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березня 2017 року          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ru-RU"/>
        </w:rPr>
        <w:t>106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КАРПО-АГРО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. Внести зміни до договору оренди невитребуваних земельних часток (паїв), укладеного райдержадміністрацією з фермерським господарством «КАРПО-АГРО», згідно якого передано в оренду 70,30 га ріллі, яка знаходиться  біля села Заболоття в урочищі «Пасіка» на території Устилузької міської ради за межами населеного пункту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- у пункті 1 «Предмет договору» замінити площу земельної ділянки з 70,30 га на 62,0762 га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внести відповідні зміни до пунктів 2.2 і 2.3 щодо орендної плати.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Юридичному відділу апарату райдержадміністрації (М.Захарчук) забезпечити  укладання додаткової угоди до договору  оренди  невитребуваних земельних часток (паї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5:00Z</dcterms:created>
  <dc:creator>Tanya</dc:creator>
  <dc:description/>
  <cp:keywords/>
  <dc:language>en-US</dc:language>
  <cp:lastModifiedBy>Mirek</cp:lastModifiedBy>
  <cp:lastPrinted>2017-03-02T15:46:00Z</cp:lastPrinted>
  <dcterms:modified xsi:type="dcterms:W3CDTF">2017-03-28T06:25:00Z</dcterms:modified>
  <cp:revision>5</cp:revision>
  <dc:subject/>
  <dc:title> </dc:title>
</cp:coreProperties>
</file>