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sz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>27</w:t>
      </w:r>
      <w:r>
        <w:rPr>
          <w:lang w:val="ru-RU"/>
        </w:rPr>
        <w:t xml:space="preserve"> берез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   </w:t>
      </w:r>
      <w:r>
        <w:rPr>
          <w:lang w:val="ru-RU"/>
        </w:rPr>
        <w:t xml:space="preserve">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0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міну розміру орендної плати за</w:t>
      </w:r>
    </w:p>
    <w:p>
      <w:pPr>
        <w:pStyle w:val="Heading"/>
        <w:rPr/>
      </w:pPr>
      <w:r>
        <w:rPr/>
        <w:t>землі, що передані в оренду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ей 17, 93 Земельного кодексу України, статей 15, 23, 30 Закону України «Про оренду землі», Закону України «Про внесення змін до Податкового кодексу України щодо покращення інвестиційного клімату в Україні», ст.288.5.1 Податкового кодексу України, рішення Устилузької міської ради від 11.07.2016 року №10/9 «Про затвердження ставок земельного податку юридичним та фізичним особам на 2017 рік» із змінами від 26.01.2017 року №18/3: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 xml:space="preserve">1. Встановити розмір орендної плати за користування земельною ділянкою комерційного призначення площею 0,1150 га, яка розміщена на території Устилузької міської ради в урочищі «Біля кладовища» за межами населених пунктів, передана в оренду Гончар О.П., згідно договору оренди, що зареєстрований 26.12.2011 за №072050004001624, в розмірі 1,2 відсотка від нормативної грошової оцінки земель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2. Внести відповідні зміни в п.9 договору оренди землі, що укладений між Володимир-Волинською райдержадміністрацією та  Гончар О.П.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.ВАСИЛЕЦЬ</w:t>
      </w:r>
      <w:r>
        <w:rPr>
          <w:b/>
          <w:sz w:val="28"/>
          <w:szCs w:val="28"/>
        </w:rPr>
        <w:tab/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Захарчук 23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15:00Z</dcterms:created>
  <dc:creator>amigo</dc:creator>
  <dc:description/>
  <cp:keywords/>
  <dc:language>en-US</dc:language>
  <cp:lastModifiedBy>Mirek</cp:lastModifiedBy>
  <cp:lastPrinted>2017-03-28T12:18:00Z</cp:lastPrinted>
  <dcterms:modified xsi:type="dcterms:W3CDTF">2017-04-04T07:08:00Z</dcterms:modified>
  <cp:revision>6</cp:revision>
  <dc:subject/>
  <dc:title>Розпорядження Володамир</dc:title>
</cp:coreProperties>
</file>