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8 березня 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7  року          м. Володимир-Волинський</w:t>
        <w:tab/>
        <w:t xml:space="preserve">                  №  10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вершення опалювального сезону 2016-2017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6, 20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05  № 630 та розпорядження голови облдержадміністрації від  27.03.2017 № 158 “Про закінчення опалювального сезону 2016-2017  років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стилузькому міському та сільським головам, керівникам структурних підрозділів райдержадміністрації, Володимир-Волинському управлінню по газопостачанню та газифікації філія ПАТ “Волиньгаз” (Бомазюк О.П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у з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язку з встановленням середньодобової температури протягом трьох днів не нижче + 8° С завершити опалювальний сезон 2016-2017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березня 2017 ро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в установленому порядку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оплату </w:t>
      </w:r>
      <w:r>
        <w:rPr>
          <w:sz w:val="28"/>
          <w:szCs w:val="28"/>
        </w:rPr>
        <w:t xml:space="preserve">за спожиті енергоносії </w:t>
      </w:r>
      <w:r>
        <w:rPr>
          <w:sz w:val="28"/>
          <w:szCs w:val="28"/>
          <w:lang w:val="uk-UA"/>
        </w:rPr>
        <w:t xml:space="preserve"> у минулому опалювальному періоді (природний газ та електроенергію)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травня 2017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Голова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Чуцький 217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8:00Z</dcterms:created>
  <dc:creator>Name</dc:creator>
  <dc:description/>
  <cp:keywords/>
  <dc:language>en-US</dc:language>
  <cp:lastModifiedBy>Загальний відділ</cp:lastModifiedBy>
  <cp:lastPrinted>2007-04-03T09:03:00Z</cp:lastPrinted>
  <dcterms:modified xsi:type="dcterms:W3CDTF">2007-04-03T06:39:00Z</dcterms:modified>
  <cp:revision>6</cp:revision>
  <dc:subject/>
  <dc:title> </dc:title>
</cp:coreProperties>
</file>