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  </w:t>
      </w:r>
      <w:r>
        <w:rPr>
          <w:lang w:val="en-US"/>
        </w:rPr>
        <w:t>05</w:t>
      </w:r>
      <w:r>
        <w:rPr>
          <w:lang w:val="ru-RU"/>
        </w:rPr>
        <w:t xml:space="preserve">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</w:t>
      </w:r>
      <w:r>
        <w:rPr>
          <w:lang w:val="en-US"/>
        </w:rPr>
        <w:t>12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договорів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у зв’язку із виділенням власникам в натурі земельних часток (паїв) та на підставі клопотань товариства з обмеженою відповідальністю «Агросвіт-Волинь»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 Внести зміни до договорів оренди землі, що укладені між райдержадміністрацією та товариством з обмеженою відповідальністю «Агросвіт-Волинь» та поновити договори оренди землі строком на 10 років шляхом укладання договорів у новій редакції, згідно додат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Юридичному відділу апарату райдержадміністрації забезпечити укладання договорів оренди невитребуваних земельних часток (паїв)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0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8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4-10T08:16:00Z</dcterms:modified>
  <cp:revision>5</cp:revision>
  <dc:subject/>
  <dc:title>Розпорядження Володамир</dc:title>
</cp:coreProperties>
</file>