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7 квітня 2017 року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м. Володимир-Волинський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№ 13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/>
      </w:pPr>
      <w:r>
        <w:rPr>
          <w:b w:val="false"/>
          <w:bCs w:val="false"/>
          <w:i w:val="false"/>
          <w:sz w:val="28"/>
          <w:szCs w:val="28"/>
        </w:rPr>
        <w:t xml:space="preserve">Про стан  благоустрою </w:t>
      </w:r>
      <w:r>
        <w:rPr>
          <w:b w:val="false"/>
          <w:bCs w:val="false"/>
          <w:i w:val="false"/>
          <w:sz w:val="28"/>
          <w:szCs w:val="28"/>
          <w:lang w:val="uk-UA"/>
        </w:rPr>
        <w:t xml:space="preserve"> та санітарно-епідеміологічної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>ситуації на території району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    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16, 20 Закону України "Про місцеві державні адміністрації"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"Про благоустрій населених пунктів",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, враховуючи рішення колегії районної державної адміністрації від 6 квітня 2017 року № 2/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</w:t>
      </w:r>
      <w:r>
        <w:rPr>
          <w:sz w:val="28"/>
          <w:lang w:val="uk-UA"/>
        </w:rPr>
        <w:t xml:space="preserve">атвердити </w:t>
      </w:r>
      <w:r>
        <w:rPr>
          <w:sz w:val="28"/>
          <w:szCs w:val="28"/>
          <w:lang w:val="uk-UA"/>
        </w:rPr>
        <w:t xml:space="preserve">Заходи з благоустрою у </w:t>
      </w:r>
      <w:r>
        <w:rPr>
          <w:sz w:val="28"/>
          <w:lang w:val="uk-UA"/>
        </w:rPr>
        <w:t xml:space="preserve">Володимир-Волинському районі на 2017 рік (далі Заходи), що </w:t>
      </w:r>
      <w:r>
        <w:rPr>
          <w:sz w:val="28"/>
          <w:szCs w:val="28"/>
        </w:rPr>
        <w:t>додаю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  Установити єдиний санітарний день в районі –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стилузькому міському та сільським головам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1) при коригуванні місцевих бюджетів на 2017 рік передбачити кошти на благоустрій населених пунктів у повному обсязі відповідно до місцевих заходів з благоустрою та програм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довести Правила благоустрою населених пунктів та заходи з благоустрою на 2017 рік до жителів населених пунктів, керівників підприємств, організацій та установ (провести сходи селян, наради з керівниками, вивісити  на  інформаційних стендах в приміщеннях рад)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залучати громадян, установи і організації незалежно від форм власності до робіт з благоустрою власних та прилеглих територій, місць загального користування, ліквідації стихійних сміттєзвалищ шляхом проведення толок (не менше 2 толок у рік);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4)  забезпечити регулярне проведення санітарних днів;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5) до 1 вересня 2017 року провести паспортизацію та інвентаризацію об’єктів благоустрою, зелених насаджень та винесення в натурі меж ділянок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благоустрою;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6) активізувати притягнення до адміністративної відповідальності порушників Правил благоустрою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 провести передбачені законодавством заходи щодо оформлення права власності за територіальними громадами на безхазяйне майно та відумерлу спадщину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ити належний санітарно-технічний стан водопровідних мереж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провести консервування артезіанських свердловин, які не використовуються;</w:t>
      </w:r>
    </w:p>
    <w:p>
      <w:pPr>
        <w:pStyle w:val="Normal"/>
        <w:ind w:firstLine="54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10) забезпечити постійну подачу населенню питної води із сільських водогонів, відповідно до вимог ДСАНіП – 2.2.4 – 171-10 "Гігієнічні вимоги до води питної, призначеної для споживання людиною"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 забезпечити проведення робіт з очистки та дезінфекції водогонів 2 рази в рік (травень та жовтень)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забезпечити відомчий лабораторний контроль за питною водою сільських водогонів;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) щомісячно до 5 числа подавати у відділ містобудування, архітектури та житлово-комунального господарства райдержадміністрації інформацію про виконання Заходів з благоустрою у </w:t>
      </w:r>
      <w:r>
        <w:rPr>
          <w:sz w:val="28"/>
          <w:lang w:val="uk-UA"/>
        </w:rPr>
        <w:t>Володимир-Волинському районі на 2017 рік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містобудування, архітектури та житлово-комунального господарства райдержадміністрації (Чуцький П.А)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1) забезпечити координацію робіт з виконання  Заходів </w:t>
      </w:r>
      <w:r>
        <w:rPr>
          <w:sz w:val="28"/>
          <w:lang w:val="uk-UA"/>
        </w:rPr>
        <w:t>та проводити щомісячний контроль за їх виконанням;</w:t>
      </w:r>
    </w:p>
    <w:p>
      <w:pPr>
        <w:pStyle w:val="Normal"/>
        <w:ind w:firstLine="545"/>
        <w:jc w:val="both"/>
        <w:rPr>
          <w:sz w:val="28"/>
          <w:lang w:val="uk-UA"/>
        </w:rPr>
      </w:pPr>
      <w:r>
        <w:rPr>
          <w:sz w:val="28"/>
          <w:lang w:val="uk-UA"/>
        </w:rPr>
        <w:t>2) організувати проведення ремонту межових  знаків території району, розміщених на магістральних автодорогах;</w:t>
      </w:r>
    </w:p>
    <w:p>
      <w:pPr>
        <w:pStyle w:val="Normal"/>
        <w:ind w:firstLine="545"/>
        <w:jc w:val="both"/>
        <w:rPr/>
      </w:pPr>
      <w:r>
        <w:rPr>
          <w:sz w:val="28"/>
          <w:lang w:val="uk-UA"/>
        </w:rPr>
        <w:t xml:space="preserve">3) підготувати на розгляд колегії районної державної адміністрації у вересні 2017 року питання про хід виконання </w:t>
      </w:r>
      <w:r>
        <w:rPr>
          <w:sz w:val="28"/>
          <w:szCs w:val="28"/>
          <w:lang w:val="uk-UA"/>
        </w:rPr>
        <w:t>Заходів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залишаю за собою.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уцький 21 70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04:00Z</dcterms:created>
  <dc:creator>Chucksy</dc:creator>
  <dc:description/>
  <cp:keywords/>
  <dc:language>en-US</dc:language>
  <cp:lastModifiedBy>Name</cp:lastModifiedBy>
  <cp:lastPrinted>2016-04-06T08:37:00Z</cp:lastPrinted>
  <dcterms:modified xsi:type="dcterms:W3CDTF">2017-04-11T06:56:00Z</dcterms:modified>
  <cp:revision>34</cp:revision>
  <dc:subject/>
  <dc:title> </dc:title>
</cp:coreProperties>
</file>