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9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4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  <w:lang w:val="uk-UA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, у зв’язку із службовою необхідіст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ВЕСТИ із складу конкурсної комісії районної державної адміністрації начальника юридичного відділу апарату райдержадміністрації ЗАХАРЧУК Мар’яну Борис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ВЕСТИ до складу конкурсної комісії районної державної адміністрації головного спеціаліста юридичного відділу апарату райдержадміністрації ГАВРИЛЮК Поліну Русланівну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7-03-21T08:59:00Z</cp:lastPrinted>
  <dcterms:modified xsi:type="dcterms:W3CDTF">2017-04-20T07:38:00Z</dcterms:modified>
  <cp:revision>31</cp:revision>
  <dc:subject/>
  <dc:title> </dc:title>
</cp:coreProperties>
</file>