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2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6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lang w:val="uk-UA"/>
        </w:rPr>
        <w:t>Відповідно до статей 6, 40 Закону України “Про місцеві державні адміністрації” внести зміни у розпорядження першого заступника голови райдержадміністрації від 04.12.2014 № 410, а саме: доповнити його абзацом такого змісту: “</w:t>
      </w:r>
      <w:r>
        <w:rPr>
          <w:szCs w:val="28"/>
          <w:lang w:val="uk-UA"/>
        </w:rPr>
        <w:t>Установити, що в разі відсутності першого заступника, заступника голови, керівника апарату районної державної адміністрації їх повноваження виконують посадові особи згідно з додатком.” та додатком (додається)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7-05-12T15:51:00Z</cp:lastPrinted>
  <dcterms:modified xsi:type="dcterms:W3CDTF">2017-05-16T06:06:00Z</dcterms:modified>
  <cp:revision>188</cp:revision>
  <dc:subject/>
  <dc:title/>
</cp:coreProperties>
</file>