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15</w:t>
      </w:r>
      <w:r>
        <w:rPr/>
        <w:t xml:space="preserve"> травня 2017 року      </w:t>
      </w:r>
      <w:r>
        <w:rPr>
          <w:lang w:val="ru-RU"/>
        </w:rPr>
        <w:t xml:space="preserve">         м</w:t>
      </w:r>
      <w:r>
        <w:rPr/>
        <w:t>. Володимир-Волинський                               №</w:t>
      </w:r>
      <w:r>
        <w:rPr>
          <w:lang w:val="ru-RU"/>
        </w:rPr>
        <w:t xml:space="preserve"> 168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7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рішення Зимнівської сільської ради  від 27 квітня 2017 року № 12/2  “Про внесення змін до рішення сільської ради від 23 грудня 2016 року №10/4 “Про сільський бюджет на 2017 рік”   щодо наданої з бюджету сільської ради районному бюджету іншої субвенції в сумі 25395 гривень та рішення Устилузької міської ради  від 04 травня 2017 року № 20/6  “Про внесення змін до рішення міської ради від 22 грудня 2016 року №17-1/3 “Про міський бюджет на 2017 рік”  щодо наданої з бюджету міської ради районному бюджету іншої субвенції в сумі 7000 гривень та керуючись пунктом 13 рішення районної ради від 16 грудня 2016 року №8/16 “Про районний бюджет на 2017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32395 гри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більшити видатки загального фонду районного бюджету на суму 32395 гривень та розподілити згідно цільового призначення з подальшим розподіло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рямувати 10000 гривень на збільшення бюджетних асигнувань головному розпорядникові коштів районного бюджету – відділу освіти, молоді та спорту Володимир-Волинської райдержадміністрації за КПКВК 1013141 ,,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,,</w:t>
      </w:r>
      <w:r>
        <w:rPr>
          <w:rFonts w:cs="Times New Roman" w:ascii="Times New Roman" w:hAnsi="Times New Roman"/>
          <w:sz w:val="28"/>
          <w:szCs w:val="28"/>
        </w:rPr>
        <w:t>Моло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>”  на проведення щорічного Зльоту «Юний патріот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спрямувати 22395 гривень на збільшення бюджетних асигнувань головному розпорядникові коштів районного бюджету – відділу культури та туризму Володимир-Волинської райдержадміністрації за КПКВК 2414060  ,,Бібліотеки”  на співфінансування бюджетних установ, утримання яких здійснюється за рахунок районного бюджету і які надають основні гарантовані послуги для всіх громадян України (бібліотек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7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   </w:t>
      </w:r>
      <w:r>
        <w:rPr>
          <w:b/>
        </w:rPr>
        <w:t xml:space="preserve">Н.ВАСИЛЕЦЬ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49:00Z</dcterms:created>
  <dc:creator>Guberuk</dc:creator>
  <dc:description/>
  <cp:keywords/>
  <dc:language>en-US</dc:language>
  <cp:lastModifiedBy>Mirek</cp:lastModifiedBy>
  <cp:lastPrinted>2017-05-13T11:03:00Z</cp:lastPrinted>
  <dcterms:modified xsi:type="dcterms:W3CDTF">2017-05-16T07:58:00Z</dcterms:modified>
  <cp:revision>6</cp:revision>
  <dc:subject/>
  <dc:title> </dc:title>
</cp:coreProperties>
</file>