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 травня</w:t>
      </w:r>
      <w:r>
        <w:rPr/>
        <w:t xml:space="preserve"> 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>Володимир-Волинський                                  № 18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внесення змін до розпорядження </w:t>
      </w:r>
    </w:p>
    <w:p>
      <w:pPr>
        <w:pStyle w:val="Heading"/>
        <w:rPr/>
      </w:pPr>
      <w:r>
        <w:rPr/>
        <w:t xml:space="preserve">голови райдержадміністрації 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враховуючи розпорядження голови райдержадміністрації від 11.03.2002 № 89 «Про надання земельних ділянок для ведення товарного сільськогосподарського виробництва», та на підставі заяви Данилюк Надії Антонівни  внести зміни до розпорядження голови райдержадміністрації від 07.04.2017 № 136 «Про затвердження документації із землеустрою та виділення в натурі (на місцевості) земельних ділянок власнику земельної частки (паю)»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 xml:space="preserve">1. Пункт 1 викласти у такій редакції: «Затвердити технічні документації із землеустрою щодо встановлення (відновлення) меж земельних ділянок в натурі (на місцевості) площами 3,0986 га ріллі, кадастровий номер 0720582000:00:001:1436; 0,5072 га сіножатей, кадастровий номер 0720582000:00:001:1437 та 0,2740 га сіножатей, кадастровий номер 0720582000:00:001:1438 з невитребуваних (нерозподілених) земельних ділянок, які знаходяться на території Зимнівської сільської ради за межами населених пунктів, Данилюк Надії Антонівні для ведення товарного сільськогосподарського виробництва» . 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Пункт 2 вважати таким, що втратив чинність.  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4:00Z</dcterms:created>
  <dc:creator>amigo</dc:creator>
  <dc:description/>
  <cp:keywords/>
  <dc:language>en-US</dc:language>
  <cp:lastModifiedBy>Дацюк Т</cp:lastModifiedBy>
  <cp:lastPrinted>2017-06-01T16:51:00Z</cp:lastPrinted>
  <dcterms:modified xsi:type="dcterms:W3CDTF">2017-06-01T13:54:00Z</dcterms:modified>
  <cp:revision>11</cp:revision>
  <dc:subject/>
  <dc:title>Розпорядження Володамир</dc:title>
</cp:coreProperties>
</file>