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ч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м. Володимир-Волинський                          №</w:t>
      </w:r>
      <w:r>
        <w:rPr>
          <w:sz w:val="28"/>
          <w:szCs w:val="28"/>
        </w:rPr>
        <w:t xml:space="preserve">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складу комісії з питань захисту прав дит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, 39 </w:t>
      </w:r>
      <w:r>
        <w:rPr>
          <w:sz w:val="28"/>
          <w:szCs w:val="28"/>
          <w:lang w:val="uk-UA"/>
        </w:rPr>
        <w:t>Закону України  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 внести зміни до складу комісії з питань захисту прав дитини Володимир-Волинської райдержадміністрації, затвердженої розпорядженням голови районної державної адміністрації від 19.05.2016 №199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комісії з питань захисту прав дитини Володимир-Волинської райдержадміністрації Жовнерука Ю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до складу комісії з питань захисту прав дитини Володимир-Волинської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ом голови комісії з питань захисту прав дитини – начальника служби у справах дітей Володимир-Волинської райдержадміністрації Смоляра О.А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ленами комісії з питань захисту прав дитини: Сень Н.С. – спеціаліста соціально-гуманітарного відділу Устилузької міської ради, Мудрик В.В. - спеціаліста соціально-гуманітарного відділу Зимнівської сільської ради.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важати такими, що втратили чинність пункти 1,2 розпорядження голови райдержадміністрації від 19.05.2016 №199 ”Про внесення змін до нового складу комісії з питань захисту прав дитини Володимир-Волинської районної державної адміністрації 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твердити новий склад комісії з питань захисту прав дитини згідно з додатком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12:00Z</dcterms:created>
  <dc:creator>Dity</dc:creator>
  <dc:description/>
  <cp:keywords/>
  <dc:language>en-US</dc:language>
  <cp:lastModifiedBy>Mirek</cp:lastModifiedBy>
  <cp:lastPrinted>2017-01-19T10:11:00Z</cp:lastPrinted>
  <dcterms:modified xsi:type="dcterms:W3CDTF">2017-01-24T08:31:00Z</dcterms:modified>
  <cp:revision>8</cp:revision>
  <dc:subject/>
  <dc:title>                                                    </dc:title>
</cp:coreProperties>
</file>