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13 </w:t>
      </w:r>
      <w:r>
        <w:rPr/>
        <w:t>червня 2017 року         м. Володимир-Волинський                       №</w:t>
      </w:r>
      <w:r>
        <w:rPr>
          <w:lang w:val="ru-RU"/>
        </w:rPr>
        <w:t xml:space="preserve"> 20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високий професіоналізм у роботі, багаторічну сумлінну працю, вірність обов’язку, чуйність і милосердя, мудрість і терпіння, повсякденну готовність прийти на допомогу та з нагоди професійного свята – Дня медичного  працівника НАГОРОДИТИ Грамотою голови районної державної адміністрації та виплатити матеріальну допомогу у розмірі 200 (двісті) грив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Петрович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СЬК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і Юр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ї Валер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Н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і Вікто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Е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 Петрович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у ФАП с. Житан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завідувачу ФАП с. Федорівк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відувачу ФАП с. Новосілк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відувачу ФАП с. Яковичі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відувачу ФАП с. Свійчів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43:00Z</dcterms:created>
  <dc:creator>zmi</dc:creator>
  <dc:description/>
  <cp:keywords/>
  <dc:language>en-US</dc:language>
  <cp:lastModifiedBy>Mirek</cp:lastModifiedBy>
  <dcterms:modified xsi:type="dcterms:W3CDTF">2017-06-21T05:34:00Z</dcterms:modified>
  <cp:revision>12</cp:revision>
  <dc:subject/>
  <dc:title/>
</cp:coreProperties>
</file>