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right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від 20 січня 2017 року № 2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обстеження зелених насаджень, що підлягають видаленню за межами населених пунктів району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ВЧУК                                 -      начальник управління  агропромислового    </w:t>
      </w:r>
    </w:p>
    <w:p>
      <w:pPr>
        <w:pStyle w:val="Normal"/>
        <w:rPr/>
      </w:pPr>
      <w:r>
        <w:rPr>
          <w:sz w:val="28"/>
          <w:szCs w:val="28"/>
        </w:rPr>
        <w:t>Юрій Іванович                                  розвитк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Заступник голови </w:t>
      </w:r>
      <w:r>
        <w:rPr>
          <w:color w:val="000000"/>
          <w:spacing w:val="2"/>
          <w:sz w:val="28"/>
          <w:szCs w:val="28"/>
        </w:rPr>
        <w:t>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Петро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/>
            </w:pPr>
            <w:r>
              <w:rPr>
                <w:sz w:val="28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містобудування, архітектури та житлово-комунального господарства</w:t>
            </w:r>
            <w:r>
              <w:rPr>
                <w:sz w:val="28"/>
              </w:rPr>
              <w:t xml:space="preserve">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</w:p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ЮК                          -     головний спеціаліст відділу розвитку  галузей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мир Володимирович        управління агропромислового  розвитку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ДАВИДЮ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Ірина Вікторі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асківський сільський гол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ЙТЮК Дмитро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>директор ДП “Володимир-Волинське лісомисливське господарство” (за згодою)</w:t>
            </w:r>
          </w:p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ОЛІ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Віктор Мечи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List"/>
              <w:rPr/>
            </w:pPr>
            <w:r>
              <w:rPr/>
              <w:t>державний екологічний інспектор з охорони природного середовища Волинської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УНЬК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Юрій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Держземагентства у                                                                                                 Володимир-Волинському районі Волинської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цивільного захисту населе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КИРИЧ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Анатол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начальник Володимир – Волинської філії ПАТ "Волиньобленерго" (за згодою)</w:t>
            </w:r>
          </w:p>
        </w:tc>
      </w:tr>
    </w:tbl>
    <w:p>
      <w:pPr>
        <w:pStyle w:val="List"/>
        <w:widowControl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                                                                   С. Романюк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4:00Z</dcterms:created>
  <dc:creator>Mirek</dc:creator>
  <dc:description/>
  <cp:keywords/>
  <dc:language>en-US</dc:language>
  <cp:lastModifiedBy>Mirek</cp:lastModifiedBy>
  <dcterms:modified xsi:type="dcterms:W3CDTF">2017-01-24T07:35:00Z</dcterms:modified>
  <cp:revision>2</cp:revision>
  <dc:subject/>
  <dc:title/>
</cp:coreProperties>
</file>