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9  червня 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внесення змін до договору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Західний Буг» Юнака Сергія Петровича, у з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ку </w:t>
      </w:r>
      <w:r>
        <w:rPr>
          <w:szCs w:val="28"/>
          <w:lang w:val="ru-RU"/>
        </w:rPr>
        <w:t>з виділенням в натурі земельних часток (паїв) власникам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Внести зміни до договору оренди невитребуваних земельних часток (паїв), який зареєстрований  в Устилузькій міські раді 10.02.2017 за №1, згідно якого передано в оренду 72,44 га сіножатей, що знаходяться біля села Заболоття в урочищі «Хрінове болото» на території Устилузької міської ради за межами населених пунктів, замінивши площу земель з 72,44 га на 67,4215 га 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Юридичному відділу апарату райдержадміністрації забезпечити укладання додаткової угоди до договору оренди невитребуваних земельних часток (паїв)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1:00Z</dcterms:created>
  <dc:creator>amigo</dc:creator>
  <dc:description/>
  <cp:keywords/>
  <dc:language>en-US</dc:language>
  <cp:lastModifiedBy>Mirek</cp:lastModifiedBy>
  <cp:lastPrinted>2017-03-13T14:57:00Z</cp:lastPrinted>
  <dcterms:modified xsi:type="dcterms:W3CDTF">2017-06-20T11:59:00Z</dcterms:modified>
  <cp:revision>5</cp:revision>
  <dc:subject/>
  <dc:title>Розпорядження Володамир</dc:title>
</cp:coreProperties>
</file>