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червня 2017 року           м. Володимир-Волинський                                   № 21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склад комісії по визначенню матеріальних збитків завданих будівлям в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ілин Володимир-Волинського району під час буревію  23 черв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 і Кодексу Цивільного Захисту України та на підставі звернення директора          ТзОВ «Прогрес», з метою визначення рівня надзвичайної ситуації, що сталася в с. Білин внаслідок складних метеорологічних погодних умов 23 червня 2017 року о 17 годині дня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 в складі відповідно з додатком.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>
          <w:color w:val="000000"/>
        </w:rPr>
      </w:pPr>
      <w:r>
        <w:rPr/>
        <w:tab/>
        <w:t>2. Зобов’язати голову комісії, завідувача сектору з питань цивільного захисту районної державної адміністрації  Ю. Ліщука  забезпечити  своєчасне  комісійне обстеження пошкоджених будівель в с. Білин та про</w:t>
      </w:r>
      <w:r>
        <w:rPr>
          <w:color w:val="000000"/>
        </w:rPr>
        <w:t>інформувати районну державну адміністрацію та управління з питань цивільного захисту облдержадміністрації  26 червня 2017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lang w:val="uk-UA"/>
        </w:rPr>
      </w:pPr>
      <w:r>
        <w:rPr>
          <w:lang w:val="uk-UA"/>
        </w:rPr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9:00Z</dcterms:created>
  <dc:creator>Admin</dc:creator>
  <dc:description/>
  <cp:keywords/>
  <dc:language>en-US</dc:language>
  <cp:lastModifiedBy>Загальний відділ</cp:lastModifiedBy>
  <cp:lastPrinted>2017-06-27T10:37:00Z</cp:lastPrinted>
  <dcterms:modified xsi:type="dcterms:W3CDTF">2017-06-27T07:37:00Z</dcterms:modified>
  <cp:revision>5</cp:revision>
  <dc:subject/>
  <dc:title> </dc:title>
</cp:coreProperties>
</file>