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9 </w:t>
      </w:r>
      <w:r>
        <w:rPr/>
        <w:t>чер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№</w:t>
      </w:r>
      <w:r>
        <w:rPr>
          <w:lang w:val="ru-RU"/>
        </w:rPr>
        <w:t xml:space="preserve"> 2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складу комісій та робочих груп,  </w:t>
      </w:r>
    </w:p>
    <w:p>
      <w:pPr>
        <w:pStyle w:val="Heading"/>
        <w:rPr/>
      </w:pPr>
      <w:r>
        <w:rPr/>
        <w:t xml:space="preserve">створених при райдержадміністрації 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ідповідно до статті 39  Закону України «Про місцеві державні адміністрації»,  у зв’язку з кадровими змінами та на підставі листа Володимир-Волинської об’єднаної державної податкової інспекції ГУ ДФС у Волинській області внести зміни до складу комісій та робочих груп, утворених при райдержадміністрації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1. У склад </w:t>
      </w:r>
      <w:r>
        <w:rPr>
          <w:color w:val="000000"/>
          <w:spacing w:val="2"/>
          <w:szCs w:val="28"/>
        </w:rPr>
        <w:t xml:space="preserve">районної робочої групи </w:t>
      </w:r>
      <w:r>
        <w:rPr>
          <w:color w:val="000000"/>
          <w:spacing w:val="1"/>
          <w:szCs w:val="28"/>
        </w:rPr>
        <w:t xml:space="preserve">з проведення обліку наявних пилорам, деревообробних цехів і підприємств, які </w:t>
      </w:r>
      <w:r>
        <w:rPr>
          <w:color w:val="000000"/>
          <w:spacing w:val="2"/>
          <w:szCs w:val="28"/>
        </w:rPr>
        <w:t>знаходяться на території району, який затверджений розпорядженням голови райдержадміністрації від 18.03.2016 №97, а саме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1) ВКЛЮЧИТИ  в  склад  робочої групи членом робочої групи ЛЕВЧУК  Оксану Андріївну – першого заступника начальника Володимир-Волинської об’єднаної державної податкової інспекції ГУ ДФС у Волинській області (за згодою)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) ВИВЕСТИ зі складу робочої групи ПАКУЛЬЦЯ Ігоря Ігорович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. У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, який затверджений розпорядженням голови райдержадміністрації від 03.06.2016 №225,  а саме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1) ВКЛЮЧИТИ  в  склад  комісії членом комісії ЛЕВЧУК  Оксану Андріївну – першого заступника начальника Володимир-Волинської об’єднаної державної податкової інспекції ГУ ДФС у Волинській області (за згодою)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) ВИВЕСТИ зі складу комісії ПАКУЛЬЦЯ Ігоря Ігорович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3. У склад </w:t>
      </w:r>
      <w:r>
        <w:rPr>
          <w:color w:val="000000"/>
          <w:szCs w:val="28"/>
        </w:rPr>
        <w:t>районної робочої групи з проведення спільних заходів в районі у сфері природокористування, який затверджений розпорядженням голови райдержадміністрації від 29.04.2016 №179, а саме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1) ВКЛЮЧИТИ  в  склад  робочої групи членом робочої групи ЛЕВЧУК  Оксану Андріївну – першого заступника начальника Володимир-Волинської об’єднаної державної податкової інспекції ГУ ДФС у Волинській області (за згодою)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) ВИВЕСТИ зі складу робочої групи ПАКУЛЬЦЯ Ігоря Ігорович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4. У склад </w:t>
      </w:r>
      <w:r>
        <w:rPr>
          <w:bCs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, який затверджений розпорядженням голови райдержадміністрації від 25.04.2013 № 164 із змінами від 08.02.2017 №53, а саме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1) ВКЛЮЧИТИ  в  склад  комісії членом комісії ЛЕВЧУК  Оксану Андріївну – першого заступника начальника Володимир-Волинської об’єднаної державної податкової інспекції ГУ ДФС у Волинській області (за згодою)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) ВИВЕСТИ зі складу комісії РУДЮКА Богдана Євгенович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5. У склад  </w:t>
      </w:r>
      <w:r>
        <w:rPr>
          <w:szCs w:val="28"/>
        </w:rPr>
        <w:t xml:space="preserve">робочої групи з питань легалізації виплати заробітної плати та зайнятості населення, який затверджений розпорядженням голови районної державної адміністрації від 12.10.2015 № 367 із змінами від 08.02.2017 №54, а саме: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КЛЮЧИТИ  в  склад  робочої групи членом робочої групи ЛЕВЧУК  Оксану Андріївну – першого заступника начальника Володимир-Волинської об’єднаної державної податкової інспекції ГУ ДФС у Волинській області (за згодою)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2) ВИВЕСТИ зі складу робочої групи РУДЮКА Богдана Євгенович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4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7-17T07:32:00Z</dcterms:modified>
  <cp:revision>11</cp:revision>
  <dc:subject/>
  <dc:title>Розпорядження Володамир</dc:title>
</cp:coreProperties>
</file>