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1  липня 2017 року           м. Володимир-Волинський                           №</w:t>
      </w:r>
      <w:r>
        <w:rPr>
          <w:sz w:val="28"/>
          <w:lang w:val="en-US"/>
        </w:rPr>
        <w:t xml:space="preserve"> 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аспорту бюджетної програми на 2017 рік 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х у Міністерстві юстиції України 10 вересня 2014 року за № 1104/25881 зі змінами, та рішення районної ради від 30 червня 2017 року № 12/5 “Про внесення змін до рішення районної ради від 16 грудня 2016 року  №8/16 “Про районний бюджет на 2017 рік” внести зміни до паспортів бюджетних програм районного бюджету на 2017 рік Володимир-Волинської районної державної адміністрації за КПКВК 0313112 “Заходи державної політики з питань дітей та їх соціального захисту”, КПКВК 0317810 “Видатки на запобігання та ліквідацію надзвичайних ситуацій та наслідків стихійного лиха”, КПКВК 0317830 “Заходи та роботи з мобілізаційної підготовки місцевого значення”, КПКВК 0313132 “Програми і заходи центрів соціальних служб для сім’ї, дітей та молоді ” затвердженого розпорядженням голови Володимир-Волинської районної державної адміністрації від 02.02.2017 № 42 та наказом управління фінансів Володимир-Волинської районної державної адміністрації від 31.01.2017 № 8, виклавши його у новій редакції, що додає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Кухарук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Mirek</cp:lastModifiedBy>
  <cp:lastPrinted>2017-07-10T16:32:00Z</cp:lastPrinted>
  <dcterms:modified xsi:type="dcterms:W3CDTF">2017-07-17T07:59:00Z</dcterms:modified>
  <cp:revision>178</cp:revision>
  <dc:subject/>
  <dc:title> </dc:title>
</cp:coreProperties>
</file>