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Heading7"/>
        <w:jc w:val="right"/>
        <w:rPr/>
      </w:pPr>
      <w:r>
        <w:rPr>
          <w:lang w:val="uk-UA"/>
        </w:rPr>
        <w:t xml:space="preserve">          </w:t>
      </w:r>
      <w:r>
        <w:rPr>
          <w:lang w:val="uk-UA"/>
        </w:rPr>
        <w:tab/>
        <w:t xml:space="preserve">  </w:t>
        <w:tab/>
      </w:r>
      <w:r>
        <w:rPr>
          <w:sz w:val="28"/>
          <w:szCs w:val="28"/>
          <w:lang w:val="uk-UA"/>
        </w:rPr>
        <w:t xml:space="preserve">ЗАТВЕРДЖЕНО     </w:t>
      </w:r>
      <w:r>
        <w:rPr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Розпорядження голови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 липня 2017 року № </w:t>
      </w:r>
      <w:r>
        <w:rPr>
          <w:sz w:val="28"/>
          <w:szCs w:val="28"/>
        </w:rPr>
        <w:t>235</w:t>
      </w:r>
    </w:p>
    <w:p>
      <w:pPr>
        <w:pStyle w:val="Heading8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</w:rPr>
        <w:t>С</w:t>
      </w:r>
      <w:r>
        <w:rPr>
          <w:bCs/>
          <w:i w:val="false"/>
          <w:sz w:val="28"/>
          <w:szCs w:val="28"/>
          <w:lang w:val="uk-UA"/>
        </w:rPr>
        <w:t>КЛАД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комісії для розгляду питань, пов’язаних із встановленням </w:t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 xml:space="preserve">статусу учасника війни відповідно до Закону України “Про статус ветеранів війни, гарантії їх соціального захисту”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8"/>
        <w:jc w:val="center"/>
        <w:rPr/>
      </w:pPr>
      <w:r>
        <w:rPr/>
        <w:t>Голова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талія Орест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Петр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ступник начальника управління соціального захист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кретар комісії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ОР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ілія Валері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персоніфікованого обліку та обслуговування пільгових категорій населення управління соціального 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О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мар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командування Володимир-Волинського об’єднаного військового комісаріату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, начальник бюджетного відділу управління фінансів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Я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Іг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ВИД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Степан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олодимир-Волинського відділу міграційної служби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АЛ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призначення, перерахунку  та виплати пенсій Володимир-Волинського об’єднаного управління Пенсійного фонду України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ЗУРО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начальника управління-  начальник відділу розвитку галузей агропромислового розвитку райдержадміністрації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Адам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- голова Володимир-Волинської                                           міськрайонної спілки ветеранів Афганістану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ЄД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міськрайонної ради ветеранів  війни та прац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24:00Z</dcterms:created>
  <dc:creator>Mirek</dc:creator>
  <dc:description/>
  <cp:keywords/>
  <dc:language>en-US</dc:language>
  <cp:lastModifiedBy>Mirek</cp:lastModifiedBy>
  <dcterms:modified xsi:type="dcterms:W3CDTF">2017-07-17T07:24:00Z</dcterms:modified>
  <cp:revision>2</cp:revision>
  <dc:subject/>
  <dc:title/>
</cp:coreProperties>
</file>