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одаток  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4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244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Heading8"/>
        <w:spacing w:before="0" w:after="0"/>
        <w:ind w:firstLine="709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217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ВАВ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медична сестра амбулаторії загальної практики сімейної медицини №1 центру первинної медико-санітарної допомоги Володимир-Волинського ТМ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  <w:t>МОГЕЛЕВСЬКИЙ Олександр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 - начальник слідчого відділу Володимир-Волинського відділу поліції ГНУП у Волин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й Вале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юча дорослою поліклінікою Володимир-Волинського територіального медичного об'єдн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ксана  Єфрем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Льотничівської ЗОШ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Продовження додатка 1</w:t>
      </w:r>
    </w:p>
    <w:p>
      <w:pPr>
        <w:pStyle w:val="Normal"/>
        <w:ind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ервний 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ВРИЛЮК         Микола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старший інспектор апарату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  <w:t>ЛЯШУК                 Анастасія  Іг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дична сестра підліткового кабінету амбулаторії загальної практики сімейної медицини №2 центру первинної медико-санітарної допомоги Володимир-Волинського ТМ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військового комісара Володимир-Волинського об'єднаного районного військового комісаріату з територіальної оборо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w w:val="90"/>
                <w:sz w:val="28"/>
                <w:szCs w:val="28"/>
                <w:lang w:val="uk-UA"/>
              </w:rPr>
              <w:t>ДЕМЧУК             Олександ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начальника Володимир-Волинського відділу національної поліції ГНУП 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ВАЩЕНКО           Тетяна Фед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заступник головного лікаря Володимир-Волинського територіального медичного об’єдн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 </w:t>
            </w:r>
            <w:r>
              <w:rPr>
                <w:sz w:val="28"/>
                <w:szCs w:val="28"/>
                <w:lang w:val="uk-UA"/>
              </w:rPr>
              <w:t>практичний психолог Березовичівської ЗОШ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С.Романю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7"/>
        <w:spacing w:before="0" w:after="0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Heading7"/>
        <w:spacing w:before="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   від </w:t>
      </w:r>
      <w:r>
        <w:rPr>
          <w:sz w:val="28"/>
          <w:szCs w:val="28"/>
          <w:lang w:val="en-US"/>
        </w:rPr>
        <w:t>14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244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об'єднаного районного військового комісаріату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райдержадміністрації        - 1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молоді та спорту райдержадміністрації  - 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</w:t>
        <w:tab/>
        <w:t>С.Романю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Heading7"/>
        <w:spacing w:before="0" w:after="0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Heading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   від </w:t>
      </w:r>
      <w:r>
        <w:rPr>
          <w:sz w:val="28"/>
          <w:szCs w:val="28"/>
        </w:rPr>
        <w:t>14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244</w:t>
      </w:r>
    </w:p>
    <w:p>
      <w:pPr>
        <w:pStyle w:val="Normal"/>
        <w:ind w:firstLine="709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ів для проведення призову 2017 року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686"/>
        <w:gridCol w:w="99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л пали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5,00= 7500 гр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 гр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гр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 гр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w w:val="9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ind w:firstLine="709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Heading9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                                              </w:t>
        <w:tab/>
        <w:t>С.Роман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before="0" w:after="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before="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Heading7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   від </w:t>
      </w:r>
      <w:r>
        <w:rPr>
          <w:sz w:val="28"/>
          <w:szCs w:val="28"/>
        </w:rPr>
        <w:t>14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244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Основний склад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>
          <w:trHeight w:val="197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амара Йоси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ариса Антон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куліст</w:t>
            </w:r>
          </w:p>
        </w:tc>
      </w:tr>
      <w:tr>
        <w:trPr>
          <w:trHeight w:val="207" w:hRule="atLeast"/>
        </w:trPr>
        <w:tc>
          <w:tcPr>
            <w:tcW w:w="3960" w:type="dxa"/>
            <w:tcBorders/>
            <w:vAlign w:val="bottom"/>
          </w:tcPr>
          <w:p>
            <w:pPr>
              <w:pStyle w:val="Heading2"/>
              <w:ind w:right="0" w:firstLine="709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ИТВИН</w:t>
            </w:r>
          </w:p>
          <w:p>
            <w:pPr>
              <w:pStyle w:val="Normal"/>
              <w:ind w:firstLine="709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 Анатол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lineRule="auto" w:line="240"/>
              <w:ind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лина Євгенівна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6"/>
              <w:spacing w:before="0" w:after="0"/>
              <w:ind w:firstLine="709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Heading6"/>
              <w:spacing w:before="0" w:after="0"/>
              <w:ind w:firstLine="709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Ірина Вікторівна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ind w:firstLine="709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лер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СЯН</w:t>
            </w:r>
          </w:p>
          <w:p>
            <w:pPr>
              <w:pStyle w:val="Normal"/>
              <w:ind w:firstLine="709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ДЮК 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Анд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тяна  Ю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ген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С.Романю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   від </w:t>
      </w:r>
      <w:r>
        <w:rPr>
          <w:sz w:val="28"/>
          <w:szCs w:val="28"/>
          <w:lang w:val="en-US"/>
        </w:rPr>
        <w:t>14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244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ind w:firstLine="709"/>
        <w:jc w:val="center"/>
        <w:rPr/>
      </w:pPr>
      <w:r>
        <w:rPr/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5"/>
                <w:szCs w:val="25"/>
                <w:lang w:val="uk-UA"/>
              </w:rPr>
              <w:t>флюоресцину 2%               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а) нюху: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0,5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б) смаку: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 5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 кількістю лікарів та середнього </w:t>
            </w:r>
            <w:r>
              <w:rPr>
                <w:w w:val="80"/>
                <w:sz w:val="25"/>
                <w:szCs w:val="25"/>
                <w:lang w:val="uk-UA"/>
              </w:rPr>
              <w:t>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Романю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одаток  6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   від </w:t>
      </w:r>
      <w:r>
        <w:rPr>
          <w:sz w:val="28"/>
          <w:szCs w:val="28"/>
          <w:lang w:val="en-US"/>
        </w:rPr>
        <w:t>14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244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О               Сергій Євгенович</w:t>
            </w:r>
          </w:p>
          <w:p>
            <w:pPr>
              <w:pStyle w:val="Heading1"/>
              <w:ind w:right="0"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військового комісара – начальник відділення комплектування Володимир-Волинського об'єднаного районного військового 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 Володимир-Волинського територіального медичного об’єдн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Валентин Олександ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w w:val="90"/>
                <w:sz w:val="28"/>
                <w:szCs w:val="28"/>
                <w:lang w:val="uk-UA"/>
              </w:rPr>
              <w:t>старший офіцер відділення комплектування Володимир-Волинського об'єднаного районного військового комісаріату</w:t>
            </w:r>
          </w:p>
          <w:p>
            <w:pPr>
              <w:pStyle w:val="Normal"/>
              <w:ind w:firstLine="709"/>
              <w:rPr>
                <w:b/>
                <w:b/>
                <w:w w:val="90"/>
                <w:sz w:val="28"/>
                <w:szCs w:val="28"/>
                <w:lang w:val="uk-UA"/>
              </w:rPr>
            </w:pPr>
            <w:r>
              <w:rPr>
                <w:b/>
                <w:w w:val="9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ГЛАДКОВА                  Юлія Валентин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w w:val="90"/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'єднаного районного військового комісаріату</w:t>
            </w:r>
          </w:p>
          <w:p>
            <w:pPr>
              <w:pStyle w:val="Normal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ЛЕВИЦЬКА</w:t>
            </w:r>
          </w:p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льга Валентин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ЗОШ І-ІІІ ст. с.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ЮК           Наталія Володимир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ЗОШ І-ІІІ ст. с.Хобултов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51:00Z</dcterms:created>
  <dc:creator>Mirek</dc:creator>
  <dc:description/>
  <cp:keywords/>
  <dc:language>en-US</dc:language>
  <cp:lastModifiedBy>Mirek</cp:lastModifiedBy>
  <dcterms:modified xsi:type="dcterms:W3CDTF">2017-07-20T11:52:00Z</dcterms:modified>
  <cp:revision>2</cp:revision>
  <dc:subject/>
  <dc:title/>
</cp:coreProperties>
</file>