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9</w:t>
      </w:r>
      <w:r>
        <w:rPr/>
        <w:t xml:space="preserve"> ли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5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15.03.2017 та на підставі поданої заяви </w:t>
      </w:r>
      <w:r>
        <w:rPr>
          <w:lang w:val="ru-RU"/>
        </w:rPr>
        <w:t>Черняка О.І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Черняку Олександру Іван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529 га ріллі, номер ділянки 73, 2,6614 га ріллі, номер ділянки 72 та 2,00 га сіножатей, номер ділянки 86, 2,00 га сіножатей, номер ділянки 87 і</w:t>
      </w:r>
      <w:r>
        <w:rPr/>
        <w:t>з невитребуваних (нерозподілених) земельних ділянок, які знаходяться на території  Устилузької міської  ради  за межами населених пунктів біля с. Новини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8 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7-07-19T14:33:00Z</cp:lastPrinted>
  <dcterms:modified xsi:type="dcterms:W3CDTF">2017-07-20T12:00:00Z</dcterms:modified>
  <cp:revision>249</cp:revision>
  <dc:subject/>
  <dc:title>Розпорядження Володамир</dc:title>
</cp:coreProperties>
</file>