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січня  2017 року         м. Володимир-Волинський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трату чинності розпорядження голови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-82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22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на підставі рішення Володимир – Волинського міського суду від 28 грудня 2016 року, справа № 154/3124/16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Вважати таким, що втратило чинність розпорядження голови райдержадміністрації від 15 вересня 2014 року № 308 “Про зміну статусу дитячого будинку сімейного типу Мірецьких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Службі у справах дітей райдержадміністрації (О.Смоляр) надіслати дане розпорядження до управління соціального захисту населення райдержадміністрації для відповідного реаг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Контроль за виконанням цього розпорядження покласти на заступника голови районної державної адміністрації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р 24 4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2:00Z</dcterms:created>
  <dc:creator>Dity</dc:creator>
  <dc:description/>
  <cp:keywords/>
  <dc:language>en-US</dc:language>
  <cp:lastModifiedBy>Mirek</cp:lastModifiedBy>
  <cp:lastPrinted>2017-01-25T09:59:00Z</cp:lastPrinted>
  <dcterms:modified xsi:type="dcterms:W3CDTF">2017-01-30T13:58:00Z</dcterms:modified>
  <cp:revision>73</cp:revision>
  <dc:subject/>
  <dc:title>                                                    </dc:title>
</cp:coreProperties>
</file>