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03</w:t>
      </w:r>
      <w:r>
        <w:rPr/>
        <w:t xml:space="preserve">   сер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7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19.06.2017 та на підставі поданої заяви </w:t>
      </w:r>
      <w:r>
        <w:rPr>
          <w:lang w:val="ru-RU"/>
        </w:rPr>
        <w:t>Сасаги Н.П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Сасазі Наталії Петр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41 га ріллі, номер ділянки 1376 та 0,34 га сіножатей, номер ділянки 2138, 0,31 га сіножатей, номер ділянки 3458,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с. Горич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7 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7-08-01T01:52:00Z</cp:lastPrinted>
  <dcterms:modified xsi:type="dcterms:W3CDTF">2017-08-07T06:20:00Z</dcterms:modified>
  <cp:revision>252</cp:revision>
  <dc:subject/>
  <dc:title>Розпорядження Володамир</dc:title>
</cp:coreProperties>
</file>