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серпня 2017 року              м. Володимир-Волинський                          № </w:t>
      </w:r>
      <w:r>
        <w:rPr>
          <w:sz w:val="28"/>
          <w:szCs w:val="28"/>
        </w:rPr>
        <w:t>284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Про зняття карантинних обмежень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>у неблагополучному пункті по сказу в селі Микитичі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both"/>
        <w:rPr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ab/>
        <w:t>Відповідно до статей 22, 25 Закону України «Про місцеві державні адміністрації», статті 44 Закону України «Про ветеринарну медицину», Інструкції Міністерства сільського господарства і продовольства від 15.03.1994 №5 «Про заходи щодо боротьби зі сказом тварин», яка зареєстрована в Мін’юсті України 31.03.1994 за № 54/263, рішення Державної надзвичайної протиепізоотичної комісії при райдержадміністрації  від 07.08.2017  (протокол № 10) та у зв’язку</w:t>
      </w:r>
      <w:r>
        <w:rPr>
          <w:sz w:val="28"/>
          <w:szCs w:val="28"/>
          <w:lang w:val="uk-UA"/>
        </w:rPr>
        <w:t xml:space="preserve"> з тим, що після останнього випадку захворювання тварин сказом на протязі 60-ти днів нових випадків захворювання не виявлено та виконано план заходів по ліквідації вогнища сказу: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1. Зняти карантинні обмеження щодо сказу  в с. Микитичі з 21 серпня 2017 року .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2. З метою підтримання стабільної епізоотичної ситуації в с. Микитичі: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1) членам виконавчого комітету, депутатському корпусу Устилузької міської ради сприяти працівникам державної служби ветеринарної медицини району в проведенні антирабічних щеплень на території сіл міської ради;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тійно проводити роботу щодо ліквідації стихійних сміттєзвалищ та зі зменшенням чисельності безпритульних тварин на території сіл ради;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ільському старості Панасюк Н. Ф. (с. Коритниця, с. Кладнів, с. Микитичі, с. Новини) та директору Микитичівської школи І-ІІ ст. Степанюку В.М. постійно здійснювати контроль за перебуванням на території закладів безпритульних тварин та проводити роз’яснювальну роботу з населенням, учнями школи.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3. Міському голові Поліщуку В.Р. проінформувати мешканців                  с.Микуличі про зняття карантинних обмежень у зв’язку зі сказом.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lang w:val="uk-UA"/>
        </w:rPr>
      </w:pPr>
      <w:r>
        <w:rPr>
          <w:lang w:val="uk-UA"/>
        </w:rPr>
        <w:t>Ліщук  22 613</w:t>
      </w:r>
    </w:p>
    <w:p>
      <w:pPr>
        <w:pStyle w:val="Normal"/>
        <w:autoSpaceDE w:val="false"/>
        <w:ind w:right="99" w:hanging="0"/>
        <w:jc w:val="both"/>
        <w:rPr/>
      </w:pPr>
      <w:r>
        <w:rPr>
          <w:lang w:val="uk-UA"/>
        </w:rPr>
        <w:t xml:space="preserve">Сергієвич 24-735 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4:00Z</dcterms:created>
  <dc:creator>Lichuk</dc:creator>
  <dc:description/>
  <cp:keywords/>
  <dc:language>en-US</dc:language>
  <cp:lastModifiedBy>Mirek</cp:lastModifiedBy>
  <cp:lastPrinted>2017-08-10T08:49:00Z</cp:lastPrinted>
  <dcterms:modified xsi:type="dcterms:W3CDTF">2017-08-28T11:35:00Z</dcterms:modified>
  <cp:revision>8</cp:revision>
  <dc:subject/>
  <dc:title> </dc:title>
</cp:coreProperties>
</file>