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від 10 серпня 2017 року № 285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бстеження зелених насаджень, що підлягають видаленню за межами населених пунктів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ВЧУК                                 -      начальник управління  агропромислов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Іванович                                  розвитк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Заступник голови </w:t>
      </w:r>
      <w:r>
        <w:rPr>
          <w:color w:val="000000"/>
          <w:spacing w:val="2"/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містобудування, архітектури та житлово-комунального господарства</w:t>
            </w:r>
            <w:r>
              <w:rPr>
                <w:sz w:val="28"/>
              </w:rPr>
              <w:t xml:space="preserve">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ЮК                              -     головний спеціаліст відділу розвитку  галузей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 Володимирович        управління агропромислового  розвитку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КОВАЛЬ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Березовичівський сіль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аріон Олег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помічник лісничого Микуличівського лісницт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ЖИБ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ксана Анто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- начальник відділу у Володимир-Волинському районі міськрайонного управління у Володимир-Волинському районі та м. Володимирі-Волинському Головного управління Держгеокадастру у Волинській області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цивільного захисту населення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БАГАН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Микола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настоятель храму с. Бегета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rFonts w:cs="Tahoma"/>
          <w:sz w:val="28"/>
          <w:lang w:eastAsia="ar-SA"/>
        </w:rPr>
      </w:pPr>
      <w:r>
        <w:rPr>
          <w:rFonts w:cs="Tahoma"/>
          <w:sz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sectPr>
          <w:type w:val="nextPage"/>
          <w:pgSz w:w="11906" w:h="16838"/>
          <w:pgMar w:left="1655" w:right="589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0:00Z</dcterms:created>
  <dc:creator>Mirek</dc:creator>
  <dc:description/>
  <cp:keywords/>
  <dc:language>en-US</dc:language>
  <cp:lastModifiedBy>Mirek</cp:lastModifiedBy>
  <dcterms:modified xsi:type="dcterms:W3CDTF">2017-08-30T06:00:00Z</dcterms:modified>
  <cp:revision>2</cp:revision>
  <dc:subject/>
  <dc:title/>
</cp:coreProperties>
</file>