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right="-5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серпня 2017 року         м. Володимир-Волинський                                № </w:t>
      </w:r>
      <w:r>
        <w:rPr>
          <w:sz w:val="28"/>
          <w:szCs w:val="28"/>
          <w:lang w:val="ru-RU"/>
        </w:rPr>
        <w:t>295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right="-185" w:hanging="0"/>
        <w:jc w:val="center"/>
        <w:rPr/>
      </w:pPr>
      <w:r>
        <w:rPr>
          <w:sz w:val="28"/>
          <w:szCs w:val="28"/>
        </w:rPr>
        <w:t xml:space="preserve">Про надання дозволу на видалення зелених насаджень 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межами населеного пункту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статті 21 Закону України «Про місцеві державні адміністрації», рішення районної ради від 16.12.2016 року № 8/18 «Про затвердження Тимчасового порядку видалення дерев, кущів та інших зелених насаджень за межами населених пунктів на території Володимир-Волинського району» та на підставі  акта комісії з обстеження зелених насаджень, що підлягають видаленню за межами населених пунктів району від 14.08.2017 року, яка затверджена розпорядженням голови райдержадміністрації від 10.08.2017 року № 285, клопотання  голови  Березовичівської  сільської  ради  від 11.05.2017 року № 01-14/210, матеріалів грошової оцінки дерев і лісорубного квитка, з метою запобігання виникнення надзвичайних ситуацій (подій), пов’язаних із забезпеченням безпечного проведення будівельних робіт за межами населеного пунк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дати дозвіл на  видалення 24 дерев тополь, що ростуть на території будови храму с. Бегета та через великий вік становлять загрозу життю людей у зоні будівниц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олові Березовичівської сільської ради (Ковальчук Ю.І.) укласти договір з організацією з питань видалення зелених насаджень та затвердити на сесії сільської ради ціни на реалізацію дров та ділової дерев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плату відновної вартості зелених насаджень не проводити відповідно до абзацу 2 пункту 6 Тимчасового порядку видалення дерев, кущів та інших зелених насаджень за межами населених пунктів на території Володимир-Волинського району, затвердженого рішенням районної ради від 16.12.2016 року № 8/1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озпорядження покласти на голову комісії з обстеження зелених насаджень, що підлягають видаленню за межами населених пунктів Ю.І. Кравчу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Кравчук 21 737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47:00Z</dcterms:created>
  <dc:creator>Tanya</dc:creator>
  <dc:description/>
  <cp:keywords/>
  <dc:language>en-US</dc:language>
  <cp:lastModifiedBy>Mirek</cp:lastModifiedBy>
  <cp:lastPrinted>2017-08-11T10:45:00Z</cp:lastPrinted>
  <dcterms:modified xsi:type="dcterms:W3CDTF">2017-09-06T07:52:00Z</dcterms:modified>
  <cp:revision>11</cp:revision>
  <dc:subject/>
  <dc:title> </dc:title>
</cp:coreProperties>
</file>