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30 серпня 2017 року № 307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 бере участь у реалізації державної політики у сфері житлово-комунального господарства та енергозбереження, готує пропозиції до програм соціально-економічного розвитку та бюджету рай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 координує роботу, пов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зану з наданням населенню житлово-комунальних послуг підприємствами-надавачами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3) здійснює у межах своєї компетенції контроль за станом експлуатації та утримання житлового фонду, об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єктів теплоенергетики та теплових інженерних мереж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) вживає заходів щодо оснащення наявного житлового фонду та об'єктів державної та комунальної власності засобами обліку та регулювання споживання теплової енергії відповідно до державних і регіональних програм.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) аналізує рівень цін і тарифів на теплопостачання, які надають підприємства незалежно від форм власності, та у разі потреби готує пропозиції щодо їх зміни в установленому поряд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6) забезпечує організацію робіт з проведення обстеження об’єктів енергетики, розроблення програм і проектів з енергозбереження, здійснення енергозберігаючих заходів з метою зменшення енергоспоживання бюджетними установами, підприємствами житлово-комунальної сфери, що розміщені на території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7) здійснює підготовку інформаційних матеріалів згідно з його компетенцією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8) поширює передовий досвід здійснення енергозберігаючих заходів, сприяє участі органів місцевого самоврядування , місцевих підприємств і організацій у виставково-ярмаркових заходах, проведенні конференцій та семінарів тощо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) розробляє пропозиції до проектів місцевих програм приватизації підприємств теплоенергетики, що перебувають у комунальній власності;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0) аналізує і подає пропозиції щодо проведення ефективної інвестиційної політики під час проектування, будівництва нових та реконструкції діючих об'єктів теплоенергетики та теплових мереж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1) здійснює відповідно до законодавства контроль за організацією та якістю обслуговування населення підприємствами, установами та організаціями житлово-комунального господарства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2) надає громадянам, керівникам підприємств, установ та органам місцевого самоврядування консультації та роз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снення з питань житлово-комунального господарства, енергозбереження та енергоефектив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3) здійсню відповідно до законодавства контроль за станом пасажирських перевезень на приміських і внутрішньорайонних маршрутах та надає пропозиції щодо вдосконалення пасажирських перевезень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4) здійснює відповідно до законодавства контроль за станом благоустрою населених пунктів, дотримання органами місцевого самоврядування законодавства з питань благоустрою населених пунктів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5) вносить пропозиції щодо удосконалення організації та підвищення ефективності роботи відділу, формування планів роботи відділу відповідно до своєї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6) сприяє органам місцевого самоврядування району у вирішення питань соціально-економічного розвит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) розробляє проекти рішень на колегію райдержадміністрації з питань, що відносяться до компетенції відділу і його повноважень; 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8) за дорученням начальника відділу може брати участь у засіданнях органів місцевого самоврядування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9) розглядає звернення громадян, інших осіб з питань, що входять в компетенцію головного спеціаліста відділ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0) скликає у встановленому порядку наради з питань, що належать до його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1) виконує інші доручення начальника відділу. У разі одержання доручення, яке суперечить законодавству, зобов’язаний невідкладно у письмовій формі доповісти про це голові райдержадміністр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заповнена особова картка державного службовця;</w:t>
            </w:r>
          </w:p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 15 вересня 2017 року включ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21 вересня 2017 року,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ступеня бакалавра або молодшог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галузей знань “Електрична інженерія” або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ханічна інженер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або “Архітектура та будівництво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я України, закони України “Про державну службу”, “Про місцеві державні адміністрації”, “Про з</w:t>
            </w:r>
            <w:r>
              <w:rPr/>
              <w:t>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Про енергозбереження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6-15T11:28:00Z</cp:lastPrinted>
  <dcterms:modified xsi:type="dcterms:W3CDTF">2017-08-31T11:56:00Z</dcterms:modified>
  <cp:revision>106</cp:revision>
  <dc:subject/>
  <dc:title> </dc:title>
</cp:coreProperties>
</file>