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firstLine="5580"/>
        <w:rPr/>
      </w:pP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1.2017 № 3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адміністративних послуг, які надаються через центр надання адміністративних послуг </w:t>
      </w:r>
      <w:r>
        <w:rPr>
          <w:bCs/>
          <w:sz w:val="28"/>
          <w:szCs w:val="28"/>
          <w:lang w:val="uk-UA"/>
        </w:rPr>
        <w:t>Володимир-Волинської</w:t>
      </w:r>
      <w:r>
        <w:rPr>
          <w:sz w:val="28"/>
          <w:szCs w:val="28"/>
          <w:lang w:val="uk-UA"/>
        </w:rPr>
        <w:t xml:space="preserve">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містобудування, архітектури та житлово-комунального господарства райдержадміністрації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будівельного паспорт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будівельного паспорта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містобудівних умов та обмежень забудови земельної ділянк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висновку про погодження містобудівної документаці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висновків про погодження проектної документації з землеустрою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ача паспорта прив’язки тимчасової споруди для провадження підприємницької діяльності.</w:t>
            </w:r>
          </w:p>
        </w:tc>
      </w:tr>
      <w:tr>
        <w:trPr>
          <w:trHeight w:val="491" w:hRule="atLeast"/>
        </w:trPr>
        <w:tc>
          <w:tcPr>
            <w:tcW w:w="9854" w:type="dxa"/>
            <w:gridSpan w:val="2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-Волинський районний відділ Державної міграційної служби України у Волинській області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еювання до паспорта громадянина України фотокартки при досягненні громадянином 25 і 45- річного віку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геокадастру у  Володимир-Волинському район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</w:rPr>
              <w:t>Волинської області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витягу з технічної документації  про нормативну грошову оцінку земельної ділянк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відомостей з документації із землеустрою, що включена до Державного фонду документації із землеустрою.</w:t>
            </w:r>
          </w:p>
        </w:tc>
      </w:tr>
      <w:tr>
        <w:trPr>
          <w:trHeight w:val="493" w:hRule="atLeast"/>
        </w:trPr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земельної ділянки з видачею витягу з Державного земельного кадастр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відомостей (змін до них) про земельну ділянк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відомостей про межі частини земельної ділянки, на яку поширюється права суборенди, сервітуту, з видачею витяг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відомостей (змін до них) про землі в межах території адміністративно - територіальних одиниць з видачею витяг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обмежень у використанні земельної ділянки з видачею витяг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Державного земельного кадастру  відомостей про обмеження у використанні земель, встановлені законами та прийнятими відповідно до них нормативно-правовими актами з видачею витяг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равлення технічної помилки у відомостях Державного земельного кадастру, яка була допущена органом, що здійснює його ведення, з видачею витяг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відомостей з Державного земельного кадастру у формі витягу з Державного земельного кадастру про землі в межах території адміністративно - територіальних одиниць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відомостей з Державного земельного кадастру у формі витягу з Державного земельного кадастру про обмеження у використанні земель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відомостей з Державного земельного кадастру у формі витягу з Державного земельного кадастру про земельну ділянк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відомостей з Державного земельного кадастру у формі довідки, що містить узагальнену інформацію про землі (території 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відомостей з Державного земельного кадастру у формі викопіювань з кадастрової карти (плану) та іншої картографічної документаці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відки про наявність та розмір земельної частки (паю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довідки про наявність у Державному земельному  кадастрі відомостей про одержання у власність земельної ділянки в межах норм безоплатної приватизації за певним видом її цільового призначення (використання)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 довідки із  звітності з кількісного обліку земель про наявність земель та розподіл їх за власниками земель, землекористувачами, угіддями на земельну ділянку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статусу учасника війн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статусу інвалідів війн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статусу члена сім'ї загиблого (померлого) ветерана війн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статусу дитини війн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статусу ветерана праці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статусу жертви нацистських репресій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статусу батьків та дітей багатодітної сім'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плата одноразової матеріальної допомоги інвалідам та непрацюючим малозабезпеченим особам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новлення статусу особи, яка постраждала від торгівлі людьм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клопотання про присвоєння почесного звання «Мати-героїня».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5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у справах дітей райдержадміністрації</w:t>
            </w:r>
          </w:p>
        </w:tc>
      </w:tr>
      <w:tr>
        <w:trPr>
          <w:trHeight w:val="1278" w:hRule="atLeast"/>
        </w:trPr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2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ання дозволів на продаж, купівлю, обмін, здійснення право чинів щодо рухомого і нерухомого майна, право користування або власності яким мають діти 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 реєстрації райдержадміністрації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виписки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витягу з Єдиного державного реєстру юридичних осіб та фізичних осіб – підприємці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довідки з Єдиного державного реєстру юридичних осіб – підприємці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ня до Єдиного державного реєстру юридичних осіб та фізичних осіб – підприємців відомостей про закриття відокремленого підрозділу юридичної особ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ення до Єдиного державного реєстру юридичних осіб та фізичних осіб – підприємців відомостей про створення відокремленого підрозділу юридичної особ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Єдиного державного реєстру юридичних осіб та фізичних осіб – підприємців запису про втрату оригіналів установчих документів юридичної особ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змін до відомостей про юридичну особу, які містяться в Єдиному державному реєстрі юридичних осіб та фізичних осіб – підприємців, що не пов'язані із  змінами, що вносяться до установчих документів юридичної особи,  або не підлягають державній реєстраці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Єдиного державного реєстру юридичних осіб та фізичних осіб – підприємців запису про рішення засновників (учасників) юридичної особи або уповноваженим ними органом щодо припинення юридичної особ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Єдиного державного реєстру юридичних осіб та фізичних осіб – підприємців запису про рішення засновників (учасників) юридичної особи або уповноваженим ними органом щодо виділу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рипинення юридичної особи в результаті злиття, приєднання, поділу або перетворенн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рипинення юридичної особи в результаті її ліквідації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змін до відомостей про фізичну особу – підприємця, які містяться в Єдиному державному реєстрі юридичних осіб та фізичних осіб – підприємців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рипинення підприємницької діяльності фізичної особи – підприємця у разі її смерті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припинення підприємницької діяльності фізичної особи – підприємця за її рішенням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фізичної особи, яка має намір стати підприємцем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юридичної особ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ня до Єдиного державного реєстру юридичних осіб та фізичних осіб – підприємців запису про рішення щодо припинення підприємницької діяльності фізичної особи – підприємця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жавна реєстрація змін до установчих документів юридичної особи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920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ержавна реєстраці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ава власності на нерухоме майно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інших речових прав нерухоме майн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крім державної реєстрації іпотеки нерухомого майна)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 інформаційної довідки  з Державного реєстру речових прав на нерухоме майно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9206" w:type="dxa"/>
            <w:tcBorders/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ача юридичним особам дублікатів оригіналів їх установчих документів та змін до них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56:00Z</dcterms:created>
  <dc:creator>Mirek</dc:creator>
  <dc:description/>
  <cp:keywords/>
  <dc:language>en-US</dc:language>
  <cp:lastModifiedBy>Mirek</cp:lastModifiedBy>
  <dcterms:modified xsi:type="dcterms:W3CDTF">2017-02-06T13:56:00Z</dcterms:modified>
  <cp:revision>2</cp:revision>
  <dc:subject/>
  <dc:title/>
</cp:coreProperties>
</file>