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left="6237" w:hanging="669"/>
        <w:rPr/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ind w:left="6237" w:hanging="6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6237" w:hanging="6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6237" w:hanging="669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1.08.</w:t>
      </w:r>
      <w:r>
        <w:rPr>
          <w:sz w:val="28"/>
          <w:szCs w:val="28"/>
          <w:lang w:val="uk-UA"/>
        </w:rPr>
        <w:t xml:space="preserve">2017 № </w:t>
      </w:r>
      <w:r>
        <w:rPr>
          <w:sz w:val="28"/>
          <w:szCs w:val="28"/>
        </w:rPr>
        <w:t>316</w:t>
      </w:r>
    </w:p>
    <w:p>
      <w:pPr>
        <w:pStyle w:val="Normal"/>
        <w:ind w:left="6237" w:hanging="10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21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                  Сергій Йосип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>
          <w:trHeight w:val="21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ВРИ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силівна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2" w:hanging="0"/>
              <w:jc w:val="both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медична сестра амбулаторії загальної практики сімейної медицини №1 центру первинної медико-санітарної допомоги Володимир-Волинського ТМО</w:t>
            </w:r>
            <w:r>
              <w:rPr>
                <w:w w:val="9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2" w:hanging="0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</w:tc>
      </w:tr>
      <w:tr>
        <w:trPr>
          <w:trHeight w:val="13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слан Ярославович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 xml:space="preserve">військовий комісар Володимир-Волинського об'єднаного районного військового комісаріату 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ЦЬКИЙ        Олександр Анд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начальника - начальник слідчого відділу Володимир-Волинського відді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Національної поліції України у Волинській област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ЕПАНЮК                Андрій Вале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ний спеціаліст відділу освіти, молоді та спорту районної державної адміністрації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РАН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Олександрівна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відуюча дорослою поліклінікою Володимир-Волинського територіального медичного об'єднання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В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ксана  Єфрем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Льотничівської ЗОШ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ЕЗЕРВНИЙ СКЛАД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14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              Микола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старший інспектор апарату районної державної адміністрації 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УК                          Анастасія Іг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медична сестра підліткового кабінету амбулаторії загальної практики сімейної медицини №2 центру первинної медико-санітарної допомоги Володимир-Волинського Т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РІВНЯК                              Роман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заступник військового комісара Володимир-Волинського об'єднаного районного військового комісаріату з тереторіальної оборо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ЧУК                           Олександр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 xml:space="preserve">начальника </w:t>
            </w:r>
            <w:r>
              <w:rPr>
                <w:sz w:val="28"/>
                <w:szCs w:val="28"/>
              </w:rPr>
              <w:t>Володимир-Волинського відділ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поліції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uk-UA"/>
              </w:rPr>
              <w:t>НП</w:t>
            </w:r>
            <w:r>
              <w:rPr>
                <w:sz w:val="28"/>
                <w:szCs w:val="28"/>
              </w:rPr>
              <w:t xml:space="preserve">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                        Іван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методист комунальної установи районного методичного кабін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ерший заступник головного лікаря Володимир-Волинського територіального медичного об’єдн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 Анато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 </w:t>
            </w:r>
            <w:r>
              <w:rPr>
                <w:sz w:val="28"/>
                <w:szCs w:val="28"/>
                <w:lang w:val="uk-UA"/>
              </w:rPr>
              <w:t>практичний психолог Березовичівської ЗОШ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С.Романюк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8" w:hanging="1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8" w:hanging="1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8" w:hanging="1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8" w:hanging="170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8" w:hanging="1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7088" w:hanging="1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7088" w:hanging="170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7088" w:hanging="170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31.08.</w:t>
      </w:r>
      <w:r>
        <w:rPr>
          <w:sz w:val="28"/>
          <w:szCs w:val="28"/>
          <w:lang w:val="uk-UA"/>
        </w:rPr>
        <w:t xml:space="preserve">2017 № </w:t>
      </w:r>
      <w:r>
        <w:rPr>
          <w:sz w:val="28"/>
          <w:szCs w:val="28"/>
          <w:lang w:val="en-US"/>
        </w:rPr>
        <w:t>316</w:t>
      </w:r>
    </w:p>
    <w:p>
      <w:pPr>
        <w:pStyle w:val="Normal"/>
        <w:ind w:left="5670" w:hanging="1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технічного працівника та психолога для роботи на призовній дільниці Володимир-Волинського об'єднаного районного військового комісаріату</w:t>
      </w:r>
    </w:p>
    <w:p>
      <w:pPr>
        <w:pStyle w:val="Normal"/>
        <w:shd w:fill="FFFFFF" w:val="clear"/>
        <w:spacing w:lineRule="exact" w:line="319" w:before="643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 райдержадміністрації        - 1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молоді та спорту райдержадміністрації  - 1 (психолог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</w:t>
        <w:tab/>
        <w:tab/>
        <w:t xml:space="preserve">     С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529" w:hanging="0"/>
        <w:rPr/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5529" w:right="-2" w:hanging="0"/>
        <w:jc w:val="center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1.08.</w:t>
      </w:r>
      <w:r>
        <w:rPr>
          <w:sz w:val="28"/>
          <w:szCs w:val="28"/>
          <w:lang w:val="uk-UA"/>
        </w:rPr>
        <w:t xml:space="preserve">2017 № </w:t>
      </w:r>
      <w:r>
        <w:rPr>
          <w:sz w:val="28"/>
          <w:szCs w:val="28"/>
        </w:rPr>
        <w:t>316</w:t>
      </w:r>
    </w:p>
    <w:p>
      <w:pPr>
        <w:pStyle w:val="Normal"/>
        <w:ind w:left="5529" w:right="-2" w:hanging="0"/>
        <w:jc w:val="center"/>
        <w:rPr>
          <w:b/>
          <w:b/>
          <w:w w:val="90"/>
          <w:sz w:val="28"/>
          <w:szCs w:val="28"/>
          <w:lang w:val="uk-UA"/>
        </w:rPr>
      </w:pPr>
      <w:r>
        <w:rPr>
          <w:b/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ів для проведення призову 2017 року </w:t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на строкову військову служб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/>
        <w:t xml:space="preserve">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55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л пального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 25,00= 75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2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5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    </w:t>
      </w:r>
      <w:r>
        <w:rPr>
          <w:lang w:val="uk-UA"/>
        </w:rPr>
        <w:t xml:space="preserve">                                    </w:t>
        <w:tab/>
        <w:tab/>
        <w:t>        </w:t>
      </w:r>
      <w:r>
        <w:rPr>
          <w:sz w:val="28"/>
          <w:szCs w:val="28"/>
          <w:lang w:val="uk-UA"/>
        </w:rPr>
        <w:t>С. 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4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31.08.</w:t>
      </w:r>
      <w:r>
        <w:rPr>
          <w:sz w:val="28"/>
          <w:szCs w:val="28"/>
          <w:lang w:val="uk-UA"/>
        </w:rPr>
        <w:t xml:space="preserve">2017 № </w:t>
      </w:r>
      <w:r>
        <w:rPr>
          <w:sz w:val="28"/>
          <w:szCs w:val="28"/>
          <w:lang w:val="en-US"/>
        </w:rPr>
        <w:t>316</w:t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ів спеціалістів для проведення медичного огляду призовників</w:t>
      </w:r>
    </w:p>
    <w:p>
      <w:pPr>
        <w:pStyle w:val="Heading5"/>
        <w:jc w:val="center"/>
        <w:rPr/>
      </w:pPr>
      <w:r>
        <w:rPr/>
        <w:t>ОСНОВНИЙ СКЛА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НЧЕВ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амара Йосип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ариса Антон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куліст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Heading2"/>
              <w:snapToGrid w:val="false"/>
              <w:ind w:right="-1192" w:hanging="0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2"/>
              <w:ind w:right="-119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ИТВИН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ЕРЕЩУК </w:t>
            </w:r>
          </w:p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рвоп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ІЩУК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Ірина Вікторівна</w:t>
            </w:r>
            <w:r>
              <w:rPr>
                <w:b w:val="false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тяна  Йосипівна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МЧИК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але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СЬЯН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Сергіївн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3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ДЮК                  Ярослав Анд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 Івані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 Миколаї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 Ю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ген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 апарату райдержадміністрації                                                С. Романюк</w:t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2"/>
        <w:jc w:val="both"/>
        <w:rPr/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1.08.</w:t>
      </w:r>
      <w:r>
        <w:rPr>
          <w:sz w:val="28"/>
          <w:szCs w:val="28"/>
          <w:lang w:val="uk-UA"/>
        </w:rPr>
        <w:t xml:space="preserve">2017 № </w:t>
      </w:r>
      <w:r>
        <w:rPr>
          <w:sz w:val="28"/>
          <w:szCs w:val="28"/>
        </w:rPr>
        <w:t>3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го для роботи медич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 медичного та господарського ма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каменти (на 50 оглянутих протягом дня) – розчини: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каїну 0,2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рациліну 1: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тропіну 1: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тропіну 1%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міну 1:2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ванолу 1: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іаку 1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ду 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ирту етилового медич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дартні розчини для досліджень: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- хініну сульфату 0,00002%, 0,00003%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ьке майно: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лати медичн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ількістю лікарів та середнього мед.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ілки фарфоров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кількістю кабінетів</w:t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С. Романюк</w:t>
      </w:r>
    </w:p>
    <w:p>
      <w:pPr>
        <w:pStyle w:val="Normal"/>
        <w:ind w:left="53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1.08.</w:t>
      </w:r>
      <w:r>
        <w:rPr>
          <w:sz w:val="28"/>
          <w:szCs w:val="28"/>
          <w:lang w:val="uk-UA"/>
        </w:rPr>
        <w:t xml:space="preserve">2017 № </w:t>
      </w:r>
      <w:r>
        <w:rPr>
          <w:sz w:val="28"/>
          <w:szCs w:val="28"/>
        </w:rPr>
        <w:t>316</w:t>
      </w:r>
    </w:p>
    <w:p>
      <w:pPr>
        <w:pStyle w:val="Normal"/>
        <w:ind w:left="4962" w:hanging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татної групи професійно-психологічного відбор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АЧКО </w:t>
            </w:r>
          </w:p>
          <w:p>
            <w:pPr>
              <w:pStyle w:val="Heading1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 Євгенович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військового комісара – начальник відділення комплектування Володимир-Волинського об'єднаного районного військового комісаріату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ІЙ            Ярослав Григо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лікар-психіатр Володимир-Волинського територіального медичного об’єдн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О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тарший офіцер відділення комплекту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ого об'єднаного районного військового комісарі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ВА                  Юлія Валенти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оловний спеціаліст відділення комплектування Володимир-Волинського об'єднаного районного військового комісаріату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     С. 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58:00Z</dcterms:created>
  <dc:creator>Mirek</dc:creator>
  <dc:description/>
  <cp:keywords/>
  <dc:language>en-US</dc:language>
  <cp:lastModifiedBy>Mirek</cp:lastModifiedBy>
  <dcterms:modified xsi:type="dcterms:W3CDTF">2017-09-12T05:58:00Z</dcterms:modified>
  <cp:revision>2</cp:revision>
  <dc:subject/>
  <dc:title/>
</cp:coreProperties>
</file>