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01 </w:t>
      </w:r>
      <w:r>
        <w:rPr/>
        <w:t>вересня 2017 року       м. Володимир-Волинський                               №</w:t>
      </w:r>
      <w:r>
        <w:rPr>
          <w:lang w:val="ru-RU"/>
        </w:rPr>
        <w:t xml:space="preserve"> 3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умлінну роботу в нафтовій галузі, значний особистий внесок у вирішенні питань газопостачання та газифікації, забезпечення безаварійної експлуатації системи газопостачання, високий професіоналізм та з нагоди професійного свята – Дня працівників нафтової, газової та нафтопереробної промисловості України</w:t>
      </w:r>
      <w:r>
        <w:rPr>
          <w:sz w:val="28"/>
          <w:szCs w:val="28"/>
        </w:rPr>
        <w:t xml:space="preserve"> НАГОРОДИТИ Грамотою голови районної державної адміністрації та виплатити матеріальну допомогу у розмірі 200 (двісті) грив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3187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РАНС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Миколаївні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Пав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ІЦ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Миколайовичу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еру відділу інспектування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фахівцю по роботі з клієнтам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люсарю з ремонту та експлуатації підземних газопроводів групи експлуатації мереж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8:00Z</dcterms:created>
  <dc:creator>zmi</dc:creator>
  <dc:description/>
  <cp:keywords/>
  <dc:language>en-US</dc:language>
  <cp:lastModifiedBy>Mirek</cp:lastModifiedBy>
  <dcterms:modified xsi:type="dcterms:W3CDTF">2017-09-20T12:15:00Z</dcterms:modified>
  <cp:revision>13</cp:revision>
  <dc:subject/>
  <dc:title/>
</cp:coreProperties>
</file>