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вересня 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м. Володимир-Волинський                                 № </w:t>
      </w:r>
      <w:r>
        <w:rPr>
          <w:sz w:val="28"/>
          <w:szCs w:val="28"/>
        </w:rPr>
        <w:t>3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несення змін до складу комісії з питань соціального захис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елення та житлових субсидій при райдержадміністрації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з питань соціального захисту населення та  житлових субсидій при райдержадміністрації, затвердженої розпорядженням голови райдержадміністрації від 23.06.2016 № 249 “Про затвердження Положення та нового складу комісії з питань соціального захисту населення та житлових субсидій при райдержадміністрації”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ИВЕСТИ зі складу комісії ЗАХАРЧУК Мар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</w:rPr>
        <w:t>яну Борисівну та Верко Ларису Анатоліївну;</w:t>
      </w:r>
    </w:p>
    <w:p>
      <w:pPr>
        <w:pStyle w:val="Normal"/>
        <w:shd w:fill="FFFFFF" w:val="clear"/>
        <w:ind w:right="7" w:firstLine="708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2. ВВЕСТИ до складу комісії НЕСТЕРУК Людмилу Євгеніївну - головного спеціаліста сектору страхових виплат та матеріального забезпечення Володимир-Волинського відділення управління виконавчої дирекції Фонду соціального страхування та ГАВРИЛЮК Поліну Русланівну - г</w:t>
      </w:r>
      <w:r>
        <w:rPr>
          <w:sz w:val="27"/>
          <w:szCs w:val="27"/>
          <w:lang w:val="uk-UA"/>
        </w:rPr>
        <w:t>оловного спеціаліста  юридичного відділу апарату райдержадміністрації (за згодою).</w:t>
      </w:r>
    </w:p>
    <w:p>
      <w:pPr>
        <w:pStyle w:val="Normal"/>
        <w:ind w:left="-561" w:firstLine="56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38 115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4:00Z</dcterms:created>
  <dc:creator>evtuh</dc:creator>
  <dc:description/>
  <cp:keywords/>
  <dc:language>en-US</dc:language>
  <cp:lastModifiedBy>Mirek</cp:lastModifiedBy>
  <cp:lastPrinted>2017-09-06T12:34:00Z</cp:lastPrinted>
  <dcterms:modified xsi:type="dcterms:W3CDTF">2017-09-12T07:10:00Z</dcterms:modified>
  <cp:revision>23</cp:revision>
  <dc:subject/>
  <dc:title> </dc:title>
</cp:coreProperties>
</file>