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ru-RU"/>
              </w:rPr>
              <w:t xml:space="preserve">.2017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3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із відзначення в районі Міжнародного Дня літніх людей та Дня ветера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1 жовтня 2017 року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шанування</w:t>
      </w:r>
      <w:r>
        <w:rPr>
          <w:szCs w:val="28"/>
        </w:rPr>
        <w:t xml:space="preserve"> </w:t>
      </w:r>
      <w:r>
        <w:rPr>
          <w:sz w:val="28"/>
          <w:szCs w:val="28"/>
        </w:rPr>
        <w:t>літніх людей</w:t>
      </w:r>
      <w:r>
        <w:rPr>
          <w:sz w:val="28"/>
          <w:szCs w:val="28"/>
          <w:lang w:val="uk-UA"/>
        </w:rPr>
        <w:t xml:space="preserve">, ветеранів з організацією зустрічей з представниками виконавчих комітетів Зимнівської та Устилузької об’єднаних територіальних громад та сільських рад району, </w:t>
      </w:r>
      <w:r>
        <w:rPr>
          <w:sz w:val="28"/>
          <w:szCs w:val="28"/>
        </w:rPr>
        <w:t>громадськ</w:t>
      </w:r>
      <w:r>
        <w:rPr>
          <w:sz w:val="28"/>
          <w:szCs w:val="28"/>
          <w:lang w:val="uk-UA"/>
        </w:rPr>
        <w:t>их організацій, депутатів та виступом художньої самодіяльності району та аматорських колективів «Вернісаж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Сузір’я» та «Пісенне джерело»</w:t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-57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відділ культури та туризму райдержадміністрації, територіальний центр соціального обслуговування (надання соціальних послуг) райдержадміністрації, міськрайонна організація ветеранів війни і праці, Зимнівська та Устилузька  об’єднані громади та сільські ради району</w:t>
            </w:r>
          </w:p>
          <w:p>
            <w:pPr>
              <w:pStyle w:val="Normal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рес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ind w:firstLine="720"/>
        <w:jc w:val="both"/>
        <w:rPr>
          <w:spacing w:val="-10"/>
          <w:szCs w:val="28"/>
        </w:rPr>
      </w:pPr>
      <w:r>
        <w:rPr>
          <w:spacing w:val="-10"/>
          <w:szCs w:val="28"/>
          <w:lang w:val="ru-RU"/>
        </w:rPr>
        <w:t>2</w:t>
      </w:r>
      <w:r>
        <w:rPr>
          <w:spacing w:val="-10"/>
          <w:szCs w:val="28"/>
        </w:rPr>
        <w:t>. Організація виставки фотоматеріалів, документів та архівних матеріалів і книг, присвячених трудовим досягненням ветеранів району та прикладного мистецтва, виготовлених ветеранами та громадянами похилого віку</w:t>
      </w:r>
    </w:p>
    <w:p>
      <w:pPr>
        <w:pStyle w:val="Normal"/>
        <w:ind w:firstLine="720"/>
        <w:jc w:val="both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pacing w:val="-8"/>
                <w:szCs w:val="28"/>
              </w:rPr>
              <w:t>центральна районна бібліотека, бібліотеки-філії,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</w:rPr>
              <w:t>Зимнівська та Устилузька  об’єднані громади</w:t>
            </w:r>
            <w:r>
              <w:rPr>
                <w:szCs w:val="28"/>
              </w:rPr>
              <w:t xml:space="preserve">  та сільські ради район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рес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3. Організація проведення у навчальних закладах району тематичних освітньо-виховних годин з метою активізації волонтерського руху, виховання шанобливого ставлення учнівської та студентської молоді до громадян похилого віку, ветеранів війни, праці та військової служби з участю ветеранів, людей похилого віку</w:t>
      </w:r>
    </w:p>
    <w:p>
      <w:pPr>
        <w:pStyle w:val="Normal"/>
        <w:ind w:firstLine="720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, міськрайонна організація ветеранів війни та праці</w:t>
            </w:r>
          </w:p>
          <w:p>
            <w:pPr>
              <w:pStyle w:val="Normal"/>
              <w:ind w:right="-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Cs w:val="28"/>
              </w:rPr>
              <w:t>вересень-жовт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4. Організація святкового обіду у відділенні стаціонарного догляду для мешканців постійного проживання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Normal"/>
              <w:ind w:left="-57" w:right="-113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1 жовт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  <w:p>
            <w:pPr>
              <w:pStyle w:val="Normal"/>
              <w:ind w:right="-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>5. Організація та проведення  у відділенні  стаціонарного догляду для постійного проживання  с.Льотниче «Дня відкритих дверей» та шашкового турніру  між підопічними  та слухачами  Університету  третього віку</w:t>
      </w:r>
    </w:p>
    <w:p>
      <w:pPr>
        <w:pStyle w:val="Normal"/>
        <w:ind w:left="4818" w:right="-1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18" w:right="-113" w:hanging="0"/>
        <w:jc w:val="both"/>
        <w:rPr>
          <w:sz w:val="10"/>
          <w:szCs w:val="10"/>
        </w:rPr>
      </w:pPr>
      <w:r>
        <w:rPr>
          <w:szCs w:val="28"/>
        </w:rPr>
        <w:t>територіальний центр соціального                                      обслуговування (надання соціальних послуг)</w:t>
      </w:r>
    </w:p>
    <w:p>
      <w:pPr>
        <w:pStyle w:val="Normal"/>
        <w:ind w:left="-57" w:right="-11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right="-113" w:firstLine="708"/>
        <w:jc w:val="both"/>
        <w:rPr>
          <w:szCs w:val="28"/>
        </w:rPr>
      </w:pPr>
      <w:r>
        <w:rPr>
          <w:szCs w:val="28"/>
        </w:rPr>
        <w:t xml:space="preserve">вересень-жовтень 2017 року  </w:t>
      </w:r>
    </w:p>
    <w:p>
      <w:pPr>
        <w:pStyle w:val="2"/>
        <w:jc w:val="right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6. Забезпечення вирішення невідкладних завдань та повсякденних соціально-побутових питань одиноких непрацездатних громадян, з метою поліпшення їх умов проживання в осінньо-зимовий період. Особливо звернути увагу на прикутих до ліжка громадян похилого віку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13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територіальний центр соціального обслуговування (надання соціальних послуг), </w:t>
            </w:r>
            <w:r>
              <w:rPr>
                <w:spacing w:val="-6"/>
              </w:rPr>
              <w:t>Зимнівська та Устилузька  об’єднані громади</w:t>
            </w:r>
            <w:r>
              <w:rPr>
                <w:szCs w:val="28"/>
              </w:rPr>
              <w:t xml:space="preserve"> та сільські ради району</w:t>
            </w:r>
          </w:p>
          <w:p>
            <w:pPr>
              <w:pStyle w:val="3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7.</w:t>
      </w:r>
      <w:r>
        <w:rPr>
          <w:szCs w:val="28"/>
          <w:lang w:val="ru-RU"/>
        </w:rPr>
        <w:t> </w:t>
      </w:r>
      <w:r>
        <w:rPr>
          <w:szCs w:val="28"/>
        </w:rPr>
        <w:t>Організація відвідання  важкохворих одиноких ветеранів війни і праці у за  місцем проживання та у  лікувальних заклад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13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TextBody"/>
              <w:ind w:left="-57" w:right="-113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TextBody"/>
              <w:ind w:left="-57" w:right="-113" w:hanging="0"/>
              <w:jc w:val="both"/>
              <w:rPr/>
            </w:pPr>
            <w:r>
              <w:rPr>
                <w:szCs w:val="28"/>
              </w:rPr>
              <w:t>вересень-жовт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 Забезпечення широкого висвітлення у засобах масової інформації заходів, що здійснюватимуться  в територіальному центрі та відділенні стаціонарного догляду до Дня літніх людей та Дня ветерана.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TextBody"/>
              <w:ind w:right="-113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TextBody"/>
              <w:ind w:left="-57" w:right="-113" w:hanging="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овт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lang w:val="fr-FR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50:00Z</dcterms:created>
  <dc:creator>Admin</dc:creator>
  <dc:description/>
  <cp:keywords/>
  <dc:language>en-US</dc:language>
  <cp:lastModifiedBy>Mirek</cp:lastModifiedBy>
  <cp:lastPrinted>2016-09-16T11:27:00Z</cp:lastPrinted>
  <dcterms:modified xsi:type="dcterms:W3CDTF">2017-09-26T06:21:00Z</dcterms:modified>
  <cp:revision>21</cp:revision>
  <dc:subject/>
  <dc:title>ЗАТВЕРДЖЕНО</dc:title>
</cp:coreProperties>
</file>