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19  верес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м. 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    </w:t>
      </w:r>
      <w:r>
        <w:rPr/>
        <w:t>№</w:t>
      </w:r>
      <w:r>
        <w:rPr>
          <w:lang w:val="ru-RU"/>
        </w:rPr>
        <w:t xml:space="preserve"> 33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Подвернюка Миколи Петровича та з метою виправлення допущеної помилки внести зміни до розпорядження голови Володимир-Волинської райдержадміністрації від 11.23.2002 № 89 „Про надання земельних ділянок для ведення товарного сільськогосподарського виробництва”, замінивши в стовпчику 4 цифру 2,62га на цифру 2,64га, в стовпчику 7 цифру 0,96га замінити на цифру 0,98га, в стовпчику 8 номер ділянки 2157 замінити на 2159, щодо Подвернюка Миколи Петровича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7870" w:leader="none"/>
        </w:tabs>
        <w:rPr/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2"/>
          <w:sz w:val="28"/>
          <w:szCs w:val="28"/>
          <w:lang w:val="uk-UA"/>
        </w:rPr>
        <w:t>Кравчук 217 37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44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9-26T06:47:00Z</dcterms:modified>
  <cp:revision>13</cp:revision>
  <dc:subject/>
  <dc:title>Розпорядження Володамир</dc:title>
</cp:coreProperties>
</file>