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7 січня 2017 року             м. Володимир-Волинський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34 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 </w:t>
      </w:r>
      <w:r>
        <w:rPr>
          <w:sz w:val="28"/>
          <w:szCs w:val="28"/>
        </w:rPr>
        <w:t>передачу в оренду 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клопотання фермерського господарства «АІС-АГРО»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«АІС-АГРО» 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53,12 га ріллі,  </w:t>
      </w:r>
      <w:r>
        <w:rPr/>
        <w:t>які знаходяться біля села Заболоття на території Устилузької міської ради  за межами населених пунктів, для ведення товарного сільськогосподарського виробництва  строком на 10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нько 21 34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01:00Z</dcterms:created>
  <dc:creator>Tanya</dc:creator>
  <dc:description/>
  <cp:keywords/>
  <dc:language>en-US</dc:language>
  <cp:lastModifiedBy>Mirek</cp:lastModifiedBy>
  <cp:lastPrinted>2017-03-02T15:46:00Z</cp:lastPrinted>
  <dcterms:modified xsi:type="dcterms:W3CDTF">2017-03-10T08:32:00Z</dcterms:modified>
  <cp:revision>5</cp:revision>
  <dc:subject/>
  <dc:title> </dc:title>
</cp:coreProperties>
</file>