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938" w:hanging="0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22"/>
        <w:ind w:right="91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shd w:fill="FFFFFF" w:val="clear"/>
        <w:spacing w:lineRule="exact" w:line="322"/>
        <w:ind w:left="5947" w:hanging="0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322"/>
        <w:ind w:left="5947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від 29.09.2017 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345</w:t>
      </w:r>
    </w:p>
    <w:p>
      <w:pPr>
        <w:pStyle w:val="Normal"/>
        <w:shd w:fill="FFFFFF" w:val="clear"/>
        <w:spacing w:before="629" w:after="0"/>
        <w:ind w:left="163" w:hanging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ind w:left="19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ів щодо ліквідації вогнища сказу в с. Федорівка</w:t>
      </w:r>
    </w:p>
    <w:p>
      <w:pPr>
        <w:pStyle w:val="Normal"/>
        <w:spacing w:lineRule="exact" w:line="1" w:before="0" w:after="3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570"/>
        <w:gridCol w:w="1872"/>
        <w:gridCol w:w="3293"/>
      </w:tblGrid>
      <w:tr>
        <w:trPr>
          <w:trHeight w:val="67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" w:firstLine="4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8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Термі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4" w:right="54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16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 xml:space="preserve">В зв'язку із встановленням сказу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населеному пункті с. Федорівк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провести подвірний обхід з метою виявлення хворих і підозрілих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захворюванні сказом тварин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1" w:right="3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9-3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 xml:space="preserve">Спеціалісти  дільнични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лікарень     ветеринарної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медицини</w:t>
            </w:r>
          </w:p>
        </w:tc>
      </w:tr>
      <w:tr>
        <w:trPr>
          <w:trHeight w:val="128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силити контроль за виконання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"Інструкції про заходи щодо боротьби зі сказом тварин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продспоживслужб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у Володимир-Волинському районі</w:t>
            </w:r>
          </w:p>
        </w:tc>
      </w:tr>
      <w:tr>
        <w:trPr>
          <w:trHeight w:val="129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1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3 профілактичною метою провести щеплення   всіх   собак   і   котів   в населеному пункті Федорів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06" w:right="2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4"/>
                <w:sz w:val="28"/>
                <w:szCs w:val="28"/>
                <w:lang w:val="uk-UA"/>
              </w:rPr>
              <w:t>29.09.17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.10.1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продспоживслужб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у Володимир-Волинському районі</w:t>
            </w:r>
          </w:p>
        </w:tc>
      </w:tr>
      <w:tr>
        <w:trPr>
          <w:trHeight w:val="129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8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На          мисливських          угіддя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Зарічанської        сільської      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вести  заходи   щодо   знищенн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бродячих собак, котів та лисиц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до знятт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рантинни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бмежень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0" w:firstLine="67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ДП «Володимир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Волинське ЛМГ»,    , ПП «Ольвіта»</w:t>
            </w:r>
          </w:p>
        </w:tc>
      </w:tr>
      <w:tr>
        <w:trPr>
          <w:trHeight w:val="128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Для вивчення епізоотичної ситуації провести моніторинг ситуації щод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сказу   серед  лисиць   на  території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7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lang w:val="uk-UA"/>
              </w:rPr>
              <w:t>вересень 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жовтен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ДП «Володимир-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 xml:space="preserve">Волинське ЛМГ»,   г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111 і «Ольвіта»</w:t>
            </w:r>
          </w:p>
        </w:tc>
      </w:tr>
      <w:tr>
        <w:trPr>
          <w:trHeight w:val="130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Провести  розслідування   випадк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кусів          людей          тваринами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lang w:val="uk-UA"/>
              </w:rPr>
              <w:t xml:space="preserve">контролювати і аналізувати коже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випадок укус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продспоживслужб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у Володимир-Волинському районі</w:t>
            </w:r>
          </w:p>
        </w:tc>
      </w:tr>
      <w:tr>
        <w:trPr>
          <w:trHeight w:val="225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Проводити вивчення епізоотичної ситуації серед диких тварин на сіл району шляхом виявлення 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ораторного дослідження на сказ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трупів загиблих тварин чи відстріляних з надзвичайно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поведінкою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9"/>
                <w:w w:val="73"/>
                <w:sz w:val="22"/>
                <w:szCs w:val="22"/>
                <w:lang w:val="uk-UA"/>
              </w:rPr>
              <w:t xml:space="preserve">Управління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продспоживслужб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у Володимир-              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Волинському районі</w:t>
            </w:r>
          </w:p>
        </w:tc>
      </w:tr>
      <w:tr>
        <w:trPr>
          <w:trHeight w:val="19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дійснювати постійний контроль з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своєчасністю звернення людей з укусами тварин в центральну району лікарню та наданн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медичної допомоги потерпіли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проведенні профілактичних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продспоживслужб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у Володимир-Волинському районі, Володимир-Волинськ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територіальне медичне</w:t>
            </w:r>
          </w:p>
        </w:tc>
      </w:tr>
    </w:tbl>
    <w:p>
      <w:pPr>
        <w:sectPr>
          <w:type w:val="nextPage"/>
          <w:pgSz w:w="11906" w:h="16838"/>
          <w:pgMar w:left="119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 w:before="120" w:after="0"/>
        <w:rPr/>
      </w:pPr>
      <w:r>
        <w:rPr/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59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570"/>
        <w:gridCol w:w="1882"/>
        <w:gridCol w:w="3293"/>
      </w:tblGrid>
      <w:tr>
        <w:trPr>
          <w:trHeight w:val="979" w:hRule="exact"/>
        </w:trPr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щеплень проти сказу та поступлення довідок 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ультати карантинування тварин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об'єднання                ;.;.</w:t>
            </w:r>
          </w:p>
        </w:tc>
      </w:tr>
      <w:tr>
        <w:trPr>
          <w:trHeight w:val="2266" w:hRule="exact"/>
        </w:trPr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водити широку роз'яснювальн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роботу серед населення 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безпеку захворювання на сказ т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заходи його попередження, для чого використовувати всі методи масової пропаганд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продспоживслужби у                    Володимир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Волинському       районі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Володимир-Волинськ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територіальне    медичне об'єднання</w:t>
            </w:r>
          </w:p>
        </w:tc>
      </w:tr>
    </w:tbl>
    <w:p>
      <w:pPr>
        <w:sectPr>
          <w:type w:val="nextPage"/>
          <w:pgSz w:w="11906" w:h="16838"/>
          <w:pgMar w:left="576" w:right="360" w:gutter="0" w:header="0" w:top="1440" w:footer="0" w:bottom="360"/>
          <w:pgNumType w:fmt="decimal"/>
          <w:cols w:num="2" w:equalWidth="false" w:sep="false">
            <w:col w:w="718" w:space="2"/>
            <w:col w:w="10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69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 w:val="clear"/>
        <w:spacing w:before="499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С. Романюк</w:t>
      </w:r>
    </w:p>
    <w:p>
      <w:pPr>
        <w:sectPr>
          <w:type w:val="nextPage"/>
          <w:pgSz w:w="11906" w:h="16838"/>
          <w:pgMar w:left="1497" w:right="605" w:gutter="0" w:header="0" w:top="1440" w:footer="0" w:bottom="360"/>
          <w:pgNumType w:fmt="decimal"/>
          <w:cols w:num="2" w:equalWidth="false" w:sep="false">
            <w:col w:w="2112" w:space="6264"/>
            <w:col w:w="1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47:00Z</dcterms:created>
  <dc:creator>Mirek</dc:creator>
  <dc:description/>
  <cp:keywords/>
  <dc:language>en-US</dc:language>
  <cp:lastModifiedBy>Mirek</cp:lastModifiedBy>
  <dcterms:modified xsi:type="dcterms:W3CDTF">2017-10-03T07:47:00Z</dcterms:modified>
  <cp:revision>2</cp:revision>
  <dc:subject/>
  <dc:title/>
</cp:coreProperties>
</file>