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1 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онної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5103" w:right="-2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9.09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</w:rPr>
        <w:t>348</w:t>
      </w:r>
    </w:p>
    <w:p>
      <w:pPr>
        <w:pStyle w:val="Heading4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С К Л А Д</w:t>
      </w:r>
    </w:p>
    <w:p>
      <w:pPr>
        <w:pStyle w:val="Heading4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комісії з питань проведення приписки громадян </w:t>
      </w:r>
    </w:p>
    <w:p>
      <w:pPr>
        <w:pStyle w:val="Heading4"/>
        <w:spacing w:before="0" w:after="0"/>
        <w:jc w:val="center"/>
        <w:rPr/>
      </w:pPr>
      <w:r>
        <w:rPr>
          <w:b w:val="false"/>
          <w:lang w:val="uk-UA"/>
        </w:rPr>
        <w:t>2001 року народження до призовної дільни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ий склад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4"/>
        <w:gridCol w:w="170"/>
        <w:gridCol w:w="56"/>
        <w:gridCol w:w="10"/>
        <w:gridCol w:w="3"/>
        <w:gridCol w:w="170"/>
        <w:gridCol w:w="6297"/>
      </w:tblGrid>
      <w:tr>
        <w:trPr>
          <w:trHeight w:val="249" w:hRule="atLeast"/>
        </w:trPr>
        <w:tc>
          <w:tcPr>
            <w:tcW w:w="972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Я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Ярославович</w:t>
            </w:r>
          </w:p>
        </w:tc>
        <w:tc>
          <w:tcPr>
            <w:tcW w:w="37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комісар Володимир-Волинського об’єднаного районного військового комісаріату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972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6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ШУК                        Анастасія Іг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дична сестра підліткового кабінету центру первинної медико-санаторної допомоги Володимир-Волинського територіально-медичного об’єднання, амбулаторії №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2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14" w:type="dxa"/>
            <w:gridSpan w:val="2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ОВ 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67" w:type="dxa"/>
            <w:gridSpan w:val="2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спектор ювенальної провенції  Володимир-Волинського відділу   поліції  ГНПУ України у  Волинській області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5" w:hRule="atLeast"/>
        </w:trPr>
        <w:tc>
          <w:tcPr>
            <w:tcW w:w="301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РА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алина Олександрівна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6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лікаря територіального медичного об’єднання  (з поліклінічної роботи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3" w:hRule="atLeast"/>
        </w:trPr>
        <w:tc>
          <w:tcPr>
            <w:tcW w:w="301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ПА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лерійович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6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світи, молоді та спор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90" w:hRule="atLeast"/>
        </w:trPr>
        <w:tc>
          <w:tcPr>
            <w:tcW w:w="301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Єфремовна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6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ичний психолог НВК «ЗОК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ст.-дитячий садок» с. Льотниче Зимнівської сільської ради</w:t>
            </w:r>
          </w:p>
        </w:tc>
      </w:tr>
      <w:tr>
        <w:trPr/>
        <w:tc>
          <w:tcPr>
            <w:tcW w:w="9720" w:type="dxa"/>
            <w:gridSpan w:val="8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                               </w:t>
            </w:r>
          </w:p>
          <w:p>
            <w:pPr>
              <w:pStyle w:val="Normal"/>
              <w:ind w:right="-2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16"/>
                <w:szCs w:val="16"/>
                <w:lang w:val="uk-UA"/>
              </w:rPr>
              <w:t>Продовження додатка 1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Резервний склад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9720" w:type="dxa"/>
            <w:gridSpan w:val="8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4" w:type="dxa"/>
            <w:gridSpan w:val="3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ВНЯК                          Роман Миколайович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97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>заступник військового комісара Володимир Волинського об’єднаного районного військового комісаріату з мобілізаційної роботи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20" w:type="dxa"/>
            <w:gridSpan w:val="8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ВРИ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 xml:space="preserve">медична сестра центру первинної медико-санітарної допомоги Володимир-Волинського територіально-медичного об’єднання, амбулаторії №1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20" w:type="dxa"/>
            <w:gridSpan w:val="8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ІЛЬ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сильович</w:t>
            </w:r>
          </w:p>
        </w:tc>
        <w:tc>
          <w:tcPr>
            <w:tcW w:w="370" w:type="dxa"/>
            <w:gridSpan w:val="4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gridSpan w:val="3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кадрового забезпечення  Володимир-Волинського відділу поліції ГУНП України у Волинській області</w:t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39"/>
        <w:gridCol w:w="6297"/>
      </w:tblGrid>
      <w:tr>
        <w:trPr/>
        <w:tc>
          <w:tcPr>
            <w:tcW w:w="3184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ЮН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97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лікаря територіально-медичного об’єднання по медичній роботі</w:t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0"/>
        <w:gridCol w:w="6470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ЗОЄВА                   Насіба Абдугафорівн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світи, молоді та спорту райдержадміністрації</w:t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0"/>
        <w:gridCol w:w="647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БАСЬ        Ольга Володимирівн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ичний психолог Хобултівської ЗО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ст.</w:t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 апарату  райдержадміністрації                                             С. Романюк</w:t>
      </w:r>
    </w:p>
    <w:p>
      <w:pPr>
        <w:pStyle w:val="Heading2"/>
        <w:ind w:firstLine="425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firstLine="425"/>
        <w:rPr/>
      </w:pPr>
      <w:r>
        <w:rPr>
          <w:rFonts w:eastAsia="Arial"/>
          <w:b w:val="false"/>
          <w:i w:val="false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i w:val="false"/>
          <w:lang w:val="uk-UA"/>
        </w:rPr>
        <w:t>Додаток 2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9.09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</w:rPr>
        <w:t>34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арів-спеціалістів для проведення медичного огляду 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ий склад: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>
          <w:trHeight w:val="197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НЧЕВ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мара Йосипівна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ториноларинголог</w:t>
            </w:r>
          </w:p>
        </w:tc>
      </w:tr>
      <w:tr>
        <w:trPr>
          <w:trHeight w:val="115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ОН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иса Антоні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фтальмолог</w:t>
            </w:r>
          </w:p>
        </w:tc>
      </w:tr>
      <w:tr>
        <w:trPr>
          <w:trHeight w:val="161" w:hRule="atLeast"/>
        </w:trPr>
        <w:tc>
          <w:tcPr>
            <w:tcW w:w="450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uk-UA"/>
              </w:rPr>
              <w:t>ЛИТВИН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ергій</w:t>
            </w:r>
            <w:r>
              <w:rPr>
                <w:sz w:val="28"/>
                <w:szCs w:val="28"/>
                <w:lang w:val="uk-UA"/>
              </w:rPr>
              <w:t xml:space="preserve">  Анатол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>
          <w:trHeight w:val="613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РЕЩУК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алина Євгенівна</w:t>
            </w:r>
            <w:r>
              <w:rPr>
                <w:b w:val="false"/>
                <w:sz w:val="28"/>
                <w:szCs w:val="28"/>
                <w:lang w:val="uk-UA"/>
              </w:rPr>
              <w:t xml:space="preserve">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вропатолог</w:t>
            </w:r>
          </w:p>
        </w:tc>
      </w:tr>
      <w:tr>
        <w:trPr>
          <w:trHeight w:val="125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ослав Григорович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психіатр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ЩУ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рина  Вікторівна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>
          <w:trHeight w:val="89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В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 Йосипівна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дерматолог</w:t>
            </w:r>
          </w:p>
        </w:tc>
      </w:tr>
      <w:tr>
        <w:trPr>
          <w:trHeight w:val="155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МЧ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ле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</w:tc>
      </w:tr>
      <w:tr>
        <w:trPr>
          <w:trHeight w:val="487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Резервний склад:</w:t>
            </w:r>
          </w:p>
        </w:tc>
      </w:tr>
      <w:tr>
        <w:trPr>
          <w:trHeight w:val="177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їсія Петр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ториноларинголог</w:t>
            </w:r>
          </w:p>
        </w:tc>
      </w:tr>
      <w:tr>
        <w:trPr>
          <w:trHeight w:val="776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СЯН                                     Тетяна Сергіївна</w:t>
            </w: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фтальмолог</w:t>
            </w:r>
          </w:p>
        </w:tc>
      </w:tr>
      <w:tr>
        <w:trPr>
          <w:trHeight w:val="14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Т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Олександр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>
          <w:trHeight w:val="201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Ц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 Івані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вропатолог</w:t>
            </w:r>
          </w:p>
        </w:tc>
      </w:tr>
      <w:tr>
        <w:trPr>
          <w:trHeight w:val="105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М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 Миколаї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арколог</w:t>
            </w:r>
          </w:p>
        </w:tc>
      </w:tr>
      <w:tr>
        <w:trPr>
          <w:trHeight w:val="164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ЛЯ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Юр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>
          <w:trHeight w:val="225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ПЕЛ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 Юр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дерматолог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Й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Євгенівна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</w:tc>
      </w:tr>
    </w:tbl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Керівника апарату райдержадміністрації                                              С.Романюк</w:t>
      </w:r>
    </w:p>
    <w:p>
      <w:pPr>
        <w:pStyle w:val="Normal"/>
        <w:ind w:left="4395" w:right="-2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3 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103" w:right="-2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9.09.</w:t>
      </w:r>
      <w:r>
        <w:rPr>
          <w:sz w:val="28"/>
          <w:szCs w:val="28"/>
          <w:lang w:val="en-US"/>
        </w:rPr>
        <w:t>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348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СКЛАД</w:t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групи   професійно - психологічного  відбору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груп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180"/>
        <w:gridCol w:w="239"/>
        <w:gridCol w:w="6061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ЧКО          Сергій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ійськового комісара-начальник відділення комплектування Володимир-Волинського об’єднаного районного військового комісаріату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групи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6" w:hRule="atLeast"/>
        </w:trPr>
        <w:tc>
          <w:tcPr>
            <w:tcW w:w="34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Є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офіцер відділення комплектування Володимир-Волинського об’єднаного районного військового комісаріату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групи: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ення ювенальної превенції Володимир-Волинського відділення поліції ГУНП України у Волинській області</w:t>
            </w:r>
          </w:p>
        </w:tc>
      </w:tr>
      <w:tr>
        <w:trPr>
          <w:trHeight w:val="87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ЛАДКОВ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лія Валенти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  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ення комплектування військового комісаріату</w:t>
            </w:r>
          </w:p>
        </w:tc>
      </w:tr>
      <w:tr>
        <w:trPr>
          <w:trHeight w:val="753" w:hRule="atLeast"/>
        </w:trPr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АБАСЬ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ичний психолог Хобултівської ЗОШ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ступен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53" w:hRule="atLeast"/>
        </w:trPr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ІЙ        Ярослав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психіатор Володимир-Волинського територіального медичного обєднання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1843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843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 апарату райдержадміністрації                                               С. Романюк</w:t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4 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9.09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</w:rPr>
        <w:t>348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технічних працівників для роботи по проведенню приписки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  <w:lang w:val="uk-UA"/>
        </w:rPr>
        <w:t>юнаків 2001 року народження до призовної дільниці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20"/>
      </w:tblGrid>
      <w:tr>
        <w:trPr>
          <w:trHeight w:val="539" w:hRule="atLeast"/>
        </w:trPr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и підприємств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, організаці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ловік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600" w:leader="none"/>
              </w:tabs>
              <w:ind w:left="0" w:firstLine="7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діл  освіти, молоді та спорту райдержадміністраці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чол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600" w:leader="none"/>
              </w:tabs>
              <w:ind w:left="0" w:firstLine="7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діл культури та туризму райдержадміністраці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чол.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 апарату райдержадміністрації                                          С. Романюк</w:t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/>
      </w:pPr>
      <w:r>
        <w:rPr>
          <w:sz w:val="28"/>
          <w:szCs w:val="28"/>
          <w:lang w:val="uk-UA"/>
        </w:rPr>
        <w:t xml:space="preserve">Додаток  5 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103" w:right="-2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9.09.</w:t>
      </w:r>
      <w:r>
        <w:rPr>
          <w:sz w:val="28"/>
          <w:szCs w:val="28"/>
          <w:lang w:val="en-US"/>
        </w:rPr>
        <w:t>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348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атків на потреби підготовки і проведення </w:t>
      </w:r>
    </w:p>
    <w:p>
      <w:pPr>
        <w:pStyle w:val="Normal"/>
        <w:jc w:val="center"/>
        <w:rPr/>
      </w:pPr>
      <w:r>
        <w:rPr>
          <w:sz w:val="28"/>
          <w:szCs w:val="28"/>
        </w:rPr>
        <w:t>приписки юнаків 20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 наро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видатків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гр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Друкування бланків для приписки (повістки, направлення на додаткове медичне  обстеження, висновки лікарів, аркуші вивчення, книги алфавітного обліку, соціально-психологічні характеристики, посвідчення про приписку до призовної дільниці, інші бланки необхідні для оформлення особової вправи)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плата перевізникам за надання послуг, та бензин для доставки призовників на контрольний огляд на ОЗП Волинського ОВК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</w:rPr>
              <w:t>200л бензи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>х 24,00 = 4800 грн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пла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еревізнику</w:t>
            </w: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</w:rPr>
              <w:t>2500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целярське приладдя для роботи комісії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я косметичного ремонту приписної дільниці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Всього: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0 грн.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 апарату райдержадміністрації                                              С. Романюк</w:t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Normal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7:58:00Z</dcterms:created>
  <dc:creator>Mirek</dc:creator>
  <dc:description/>
  <cp:keywords/>
  <dc:language>en-US</dc:language>
  <cp:lastModifiedBy>Mirek</cp:lastModifiedBy>
  <dcterms:modified xsi:type="dcterms:W3CDTF">2017-10-03T07:59:00Z</dcterms:modified>
  <cp:revision>2</cp:revision>
  <dc:subject/>
  <dc:title/>
</cp:coreProperties>
</file>