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18 жовтня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38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технічних</w:t>
      </w:r>
    </w:p>
    <w:p>
      <w:pPr>
        <w:pStyle w:val="Heading"/>
        <w:rPr/>
      </w:pPr>
      <w:r>
        <w:rPr/>
        <w:t>документацій із землеустрою щодо поділу</w:t>
      </w:r>
    </w:p>
    <w:p>
      <w:pPr>
        <w:pStyle w:val="Heading"/>
        <w:rPr/>
      </w:pPr>
      <w:r>
        <w:rPr/>
        <w:t>та об’єднання земельної ділянки та виділення</w:t>
      </w:r>
    </w:p>
    <w:p>
      <w:pPr>
        <w:pStyle w:val="Heading"/>
        <w:rPr/>
      </w:pPr>
      <w:r>
        <w:rPr/>
        <w:t>земельних ділянок в натурі (на місцевості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ind w:firstLine="540"/>
        <w:jc w:val="both"/>
        <w:rPr/>
      </w:pPr>
      <w:r>
        <w:rPr>
          <w:szCs w:val="28"/>
        </w:rPr>
        <w:t xml:space="preserve">Відповідно до статей 17, 79-1, 83, 122, 183, 184, 186  Земельного кодексу України, </w:t>
      </w:r>
      <w:r>
        <w:rPr/>
        <w:t>статей  3, 5 Закону України «Про порядок виділення в натурі (на місцевості) земельних ділянок власникам земельних часток (паїв)»</w:t>
      </w:r>
      <w:r>
        <w:rPr>
          <w:szCs w:val="28"/>
        </w:rPr>
        <w:t xml:space="preserve"> статей 17, 20, 22, 25, 56 Закону України «Про землеустрій», статті 24 Закону України «Про Державний земельний кадастр»</w:t>
      </w:r>
      <w:r>
        <w:rPr/>
        <w:t>,  на підставі рішень Володимир-Волинського міського суду від 17.02.2016 та 29.02.2016,</w:t>
      </w:r>
      <w:r>
        <w:rPr>
          <w:szCs w:val="28"/>
        </w:rPr>
        <w:t xml:space="preserve"> </w:t>
      </w:r>
      <w:r>
        <w:rPr/>
        <w:t xml:space="preserve"> клопотання Хмелівківської сільської ради:                                   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1. Затвердити технічні документації із землеустрою щодо поділу та об’єднання земельних ділянок площами 2,8852 га, кадастровий номер 0720586000:00:001:0028, 3,0096 га, кадастровий номер 0720586000:00:001:0029, 0,1650 га, кадастровий номер 0720586000:00:001:0030, що знаходяться за межами населених пунктів на території Хмелівківської  сільської ради біля       с.Житані, із земель невитребуваних (нерозподілених) земельних часток (паїв) та земель, визнаних у судовому порядку відумерлою спадщиною, Хмелівківській сільській раді.</w:t>
      </w:r>
    </w:p>
    <w:p>
      <w:pPr>
        <w:pStyle w:val="Heading"/>
        <w:ind w:firstLine="540"/>
        <w:jc w:val="both"/>
        <w:rPr/>
      </w:pPr>
      <w:r>
        <w:rPr/>
        <w:t>2. Виділити в натурі (на місцевості) земельні ділянки територіальній громаді Хмелівківської</w:t>
      </w:r>
      <w:r>
        <w:rPr>
          <w:iCs/>
        </w:rPr>
        <w:t xml:space="preserve"> сільської ради Володимир-Волинського району Волинської області</w:t>
      </w:r>
      <w:r>
        <w:rPr/>
        <w:t xml:space="preserve"> площами </w:t>
      </w:r>
      <w:r>
        <w:rPr>
          <w:szCs w:val="28"/>
        </w:rPr>
        <w:t xml:space="preserve">3,0096 га ріллі,   кадастровий номер ділянки </w:t>
      </w:r>
      <w:r>
        <w:rPr/>
        <w:t>0720586000:00:001:0029</w:t>
      </w:r>
      <w:r>
        <w:rPr>
          <w:szCs w:val="28"/>
        </w:rPr>
        <w:t>,</w:t>
      </w:r>
      <w:r>
        <w:rPr/>
        <w:t xml:space="preserve"> </w:t>
      </w:r>
      <w:r>
        <w:rPr>
          <w:szCs w:val="28"/>
        </w:rPr>
        <w:t xml:space="preserve">0,1650 га сіножатей, кадастровий номер ділянки </w:t>
      </w:r>
      <w:r>
        <w:rPr/>
        <w:t>0720586000:00:001:0030</w:t>
      </w:r>
      <w:r>
        <w:rPr>
          <w:szCs w:val="28"/>
        </w:rPr>
        <w:t xml:space="preserve">, </w:t>
      </w:r>
      <w:r>
        <w:rPr/>
        <w:t>з невитребуваних (нерозподілених) земельних ділянок, які в судовому порядку визнані відумерлою спадщиною та передані у власність територіальній громаді Хмелівківської</w:t>
      </w:r>
      <w:r>
        <w:rPr>
          <w:iCs/>
        </w:rPr>
        <w:t xml:space="preserve"> сільської ради</w:t>
      </w:r>
      <w:r>
        <w:rPr/>
        <w:t>, знаходяться на території  Хмелівківської сільської ради  за межами населених пунктів, для ведення особистого селянського господарства.</w:t>
      </w:r>
    </w:p>
    <w:p>
      <w:pPr>
        <w:pStyle w:val="Heading"/>
        <w:ind w:firstLine="540"/>
        <w:jc w:val="both"/>
        <w:rPr/>
      </w:pPr>
      <w:r>
        <w:rPr/>
        <w:t>3. Земельна ділянка площею 2,8852 га, кадастровий номер 0720586000:00:001:0028,  що знаходиться за межами населених пунктів на території Хмелівківської  сільської ради біля с.Житані, із земель невитребуваних (нерозподілених) земельних часток (паїв) залишається в оренді Кошлатого Віталія Анатолійовича, відповідно до договору оренди земельної частки (паю), укладеного 12.06.2017 між Кошлатим В.А. та Володимир-Волинською райдержадміністрацією, зареєстрований в книзі реєстрації договорів оренди земельних часток (паїв) Хмелівківської сільської ради за № 54 від 14.07.2017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Кравчук 21 73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7-10-04T17:31:00Z</cp:lastPrinted>
  <dcterms:modified xsi:type="dcterms:W3CDTF">2017-10-27T08:55:00Z</dcterms:modified>
  <cp:revision>206</cp:revision>
  <dc:subject/>
  <dc:title>Розпорядження Володамир</dc:title>
</cp:coreProperties>
</file>