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17" w:after="0"/>
        <w:ind w:left="127" w:hanging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2" w:after="0"/>
        <w:ind w:right="14" w:hanging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307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</w:t>
      </w:r>
      <w:r>
        <w:rPr>
          <w:color w:val="000000"/>
          <w:spacing w:val="2"/>
          <w:sz w:val="28"/>
          <w:szCs w:val="28"/>
          <w:lang w:val="uk-UA"/>
        </w:rPr>
        <w:t xml:space="preserve">23 жовтня </w:t>
      </w:r>
      <w:r>
        <w:rPr>
          <w:color w:val="000000"/>
          <w:spacing w:val="2"/>
          <w:sz w:val="28"/>
          <w:szCs w:val="28"/>
        </w:rPr>
        <w:t>201</w:t>
      </w:r>
      <w:r>
        <w:rPr>
          <w:color w:val="000000"/>
          <w:spacing w:val="2"/>
          <w:sz w:val="28"/>
          <w:szCs w:val="28"/>
          <w:lang w:val="uk-UA"/>
        </w:rPr>
        <w:t>7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року         м. Володимир-Волинський</w:t>
      </w:r>
      <w:r>
        <w:rPr>
          <w:color w:val="000000"/>
          <w:sz w:val="28"/>
          <w:szCs w:val="28"/>
          <w:lang w:val="uk-UA"/>
        </w:rPr>
        <w:tab/>
        <w:t xml:space="preserve">   №  386 </w:t>
      </w:r>
    </w:p>
    <w:p>
      <w:pPr>
        <w:pStyle w:val="Normal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7-2018 рок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 та 41 Закону України 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  <w:lang w:val="uk-UA"/>
        </w:rPr>
        <w:t>, Правил підготовки теплових господарств до опалювального періоду, затверджених наказом Мінпаливенерго України і Мінжитлокомунгоспу України від 10.12.2008 № 620/378, враховуючи розпорядження голови Волинської обласної державної адміністрації від 29 вересня 2017 року № 498 та встановлення середньодобової температури протягом трьох днів менше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илузькому міському та сільським головам, керівникам установ та структурних підрозділів райдержадміністрації, Володимир-Волинському управлінню з експлуатації газового господарства ПАТ "Волиньгаз" (О.Бомазюк) розпочати опалювальний сезон 2017 – 2018 років у районі від 24 жовтня 2017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Відповідно до п. 14 постанови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алива"  (із змінами, внесеними постановою КМУ від 26 квітня 2017 року № 300) управлінню соціального захисту населення райдержадміністрації (Н.Голюк) субсидію для відшкодування витрат на оплату житлово-комунальних послуг на опалювальний сезон 2017-2018 років для домогосподарств, які використовують природний газ чи електричну енергію для індивідуального опалення, розраховувати від16 жовтня 2017року  до 15 квітня 2018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ЗОБ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ЗУЮ установи бюджетної сфери та органи місцевого самоврядування район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 забезпечити дотримання лімітів споживання природного газу, реалізацію розроблених заходів зі скорочення споживання газу і своєчасні та в повному обсязі розрахунки за спожиті енергоносії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2) </w:t>
      </w:r>
      <w:r>
        <w:rPr>
          <w:sz w:val="28"/>
          <w:szCs w:val="28"/>
          <w:lang w:val="uk-UA"/>
        </w:rPr>
        <w:t>у разі виникнення аварійних ситуацій на мережах електро-, тепло-, газо-, водо- забезпечення та на об’єктах соціально-культурної сфери негайно інформувати районну державну адміністр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АСИЛЕЦЬ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Чуцький 21 702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214" w:right="77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3:20:00Z</dcterms:created>
  <dc:creator>Sobipan</dc:creator>
  <dc:description/>
  <cp:keywords/>
  <dc:language>en-US</dc:language>
  <cp:lastModifiedBy>Архітектор</cp:lastModifiedBy>
  <cp:lastPrinted>2017-10-22T16:51:00Z</cp:lastPrinted>
  <dcterms:modified xsi:type="dcterms:W3CDTF">2017-10-23T07:58:00Z</dcterms:modified>
  <cp:revision>5</cp:revision>
  <dc:subject/>
  <dc:title> </dc:title>
</cp:coreProperties>
</file>