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січня 2017 року           м. Володимир-Волинський                                   № </w:t>
      </w:r>
      <w:r>
        <w:rPr>
          <w:sz w:val="28"/>
          <w:szCs w:val="28"/>
          <w:lang w:val="ru-RU"/>
        </w:rPr>
        <w:t>39</w:t>
      </w:r>
    </w:p>
    <w:p>
      <w:pPr>
        <w:pStyle w:val="Normal"/>
        <w:ind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підсумки роботи із зверненнями громадян в </w:t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>райдержадміністрації за 2016 рік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На виконання </w:t>
      </w:r>
      <w:r>
        <w:rPr>
          <w:sz w:val="28"/>
          <w:szCs w:val="28"/>
        </w:rPr>
        <w:t>Указу Президента України від 0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</w:rPr>
        <w:t xml:space="preserve">, Закону України «Про звернення громадян», враховуючи важливість роботи зі зверненнями громадян, з метою підвищення її ефективності, враховуючи </w:t>
      </w:r>
      <w:r>
        <w:rPr>
          <w:sz w:val="28"/>
          <w:szCs w:val="28"/>
        </w:rPr>
        <w:t>рішення колегії районної державної адміністрації від 26 січня 2017 року № 1/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ОБОВ’ЯЗУЮ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pacing w:val="2"/>
          <w:sz w:val="28"/>
          <w:szCs w:val="28"/>
        </w:rPr>
        <w:tab/>
        <w:tab/>
        <w:t>1)</w:t>
      </w:r>
      <w:r>
        <w:rPr>
          <w:sz w:val="28"/>
          <w:szCs w:val="28"/>
        </w:rPr>
        <w:t xml:space="preserve"> керівників структурних підрозділів районної державної адміністрації,  територіальних органів міністерств та інших центральних органів виконавчої влади, РЕКОМЕНДУЮ Устилузькому  міському та сільським  голов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йняти конкретні рішення, спрямовані на покращення роботи із зверненнями громадя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звернути увагу на збільшення кількості заяв та скарг, повторних звернень від жителів району у порівнянні з минулим роком до органів влади вищого рівня, проаналізувати причини їх збільшення та </w:t>
      </w:r>
      <w:r>
        <w:rPr>
          <w:sz w:val="28"/>
          <w:szCs w:val="28"/>
        </w:rPr>
        <w:t>посилити контроль за станом їх виріше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тельну перевірку всіх звернень громадян, в яких йдеться про недоліки у роботі місцевих органів виконавчої влади, органів місцевого самоврядування, оскарження рішень посадових осіб цих органів; невідкладно вжити заходів щодо припинення неправомірних дій та скасування незаконних ріш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давати своєчасні відповіді громадянам за результатами розгляду їх звернень, не допускати неоднозначних, необґрунтованих або неповних відповідей, не порушувати термінів розгляду пропозицій, заяв і скарг громадян відповідно до Закону України „Про звернення громадян”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безпечити посилену персональну відповідальність за забезпечення виконання законодавства, актів Президента України та Уряду з питань звернень громадян, за належне вирішення в межах своїх повноважень обґрунтованих заяв і скарг громадян, а також за вжиття ефективних заходів щодо запобігання виникненню підстав для надходження обґрунтованих повторних звернень громадян до органів влади усіх рівні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Устилузького  міського та сільських  голі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оквартально (до 5 числа наступного за звітним кварталом місяця) </w:t>
      </w:r>
    </w:p>
    <w:p>
      <w:pPr>
        <w:pStyle w:val="Normal"/>
        <w:jc w:val="both"/>
        <w:rPr/>
      </w:pPr>
      <w:r>
        <w:rPr>
          <w:sz w:val="28"/>
          <w:szCs w:val="28"/>
        </w:rPr>
        <w:t>подавати юридичному відділу апарату райдержадміністрації звіти та інформацію про стан організації роботи зі зверненнями громадян у форматі звітності програмного забезпечення «Звернення громадян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безпечувати безумовне виконання затверджених графіків проведення особистих/виїзних прийомів громадян, зокрема з виїздом безпосередньо за місцем роботи або проживання в зручний для відвідувачів ча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но проводити серед населення роз’яснювальну роботу щодо повноважень і компетенції місцевих органів виконавчої влади та органів місцевого самовряд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юридичний відділ апарату райдерж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ісля проведення аналізу роботи із зверненнями громадян у розрізі порушених проблемних питань за 2016 рік провести з головами міської та сільських рад робочі зустрічі з метою покращення організаційної роботи із зверненнями громадян, посилення відповідальності та виконавської дисципліни посадових осіб при розгляді зверн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ізувати та провести тематичні/практичні навчання у лютому 2017 року з питань організації роботи із зверненнями громадян з відповідними працівниками структурних підрозділів райдержадміністрації, територіальних органів міністерств та інших центральних органів виконавчої влади, виконкомів міської та сільських ра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безпечити підготовку щоквартальних звітів про роботу із зверненнями громадян із заслуховуванням за рік та півріччя на засіданнях колегії райдержадміністрації, за І квартал та 9 місяців – на нарадах у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правлінню Держгеокадастру у Володимир-Волинському районі Волинської області (Ю.Гунько) забезпечити належне реагування на звернення громадян щодо врегулювання земельних спорів </w:t>
      </w:r>
      <w:r>
        <w:rPr>
          <w:sz w:val="28"/>
          <w:szCs w:val="28"/>
          <w:lang w:val="ru-RU"/>
        </w:rPr>
        <w:t>у населених пунктах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ЕКОМЕНДУВАТИ управлінню соціального захисту населення райдержадміністра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дотримання вимог законодавства щодо розгляду звернень громадян та здійснювати відповідний контроль за станом цієї робо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безпечити інформування населення про зміни та доповнення до чинного законодавства, що стосуються соціального захисту громадян, їх прав і своб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иконанням цього розпорядження покласти на керівника апарату райдержадміністрації С.Романю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аврилюк 23605 </w:t>
      </w:r>
    </w:p>
    <w:sectPr>
      <w:type w:val="nextPage"/>
      <w:pgSz w:w="11906" w:h="16838"/>
      <w:pgMar w:left="1701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32:00Z</dcterms:created>
  <dc:creator>Дацюк Т</dc:creator>
  <dc:description/>
  <cp:keywords/>
  <dc:language>en-US</dc:language>
  <cp:lastModifiedBy>Mirek</cp:lastModifiedBy>
  <cp:lastPrinted>2017-02-01T14:49:00Z</cp:lastPrinted>
  <dcterms:modified xsi:type="dcterms:W3CDTF">2017-02-06T14:01:00Z</dcterms:modified>
  <cp:revision>4</cp:revision>
  <dc:subject/>
  <dc:title> </dc:title>
</cp:coreProperties>
</file>