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7 листопада 2017 року     м. Володимир-Волинський                                № 4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паспорту бюджетної програми на 2017 рік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х у Міністерстві юстиції України 10 вересня 2014 року за № 1104/25881 зі змінами, згідно довідок про зміни до річного та помісячного розпису бюджету на 2017 рік управління фінансів райдержадміністрації від 27.10.2017 № 436,437,439,440,448 внести зміни до паспорту бюджетної програми районного бюджету на 2017 рік Володимир-Волинської районної державної адміністрації за КПКВК 0313112 “Заходи державної політики з питань дітей та їх соціального захисту”; КПКВК “Надання державного пільгового кредиту індивідуальним сільським забудовникам”; КПКВК “Витрати, пов’язані з наданням та обслуговуванням державних пільгових кредитів, наданих індивідуальним сільським забудовникам” затвердженого розпорядженням голови Володимир-Волинської районної державної адміністрації від 02.02.2017 № 42 та наказом управління фінансів Володимир-Волинської районної державної адміністрації від 31.01.2017 № 8, виклавши його 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паспорт бюджетної програми місцевого бюджету на 2017 рік по КПКВК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тримання та розвиток інфраструктури доріг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>Кухарук 22 40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9:00Z</dcterms:created>
  <dc:creator>Сергей</dc:creator>
  <dc:description/>
  <cp:keywords/>
  <dc:language>en-US</dc:language>
  <cp:lastModifiedBy>Mirek</cp:lastModifiedBy>
  <cp:lastPrinted>2017-07-27T09:16:00Z</cp:lastPrinted>
  <dcterms:modified xsi:type="dcterms:W3CDTF">2017-11-15T09:16:00Z</dcterms:modified>
  <cp:revision>189</cp:revision>
  <dc:subject/>
  <dc:title> </dc:title>
</cp:coreProperties>
</file>