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>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5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Недбали В.І.</w:t>
      </w:r>
      <w:r>
        <w:rPr/>
        <w:t>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Недбалі Володимиру Іван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02 га ріллі, поле 17, номер ділянки 11, 1,32 га ріллі, поле 16, номер ділянки 3, 1,16 га сіножатей, поле 7, номер ділянки 1 і</w:t>
      </w:r>
      <w:r>
        <w:rPr/>
        <w:t>з невитребуваних (нерозподілених) земельних ділянок, які знаходяться на території  Оваднівської сільської ради біля села Маркелівка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2-04T09:44:00Z</dcterms:modified>
  <cp:revision>37</cp:revision>
  <dc:subject/>
  <dc:title>Розпорядження Володамир</dc:title>
</cp:coreProperties>
</file>