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30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7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поданої заяви  </w:t>
      </w:r>
      <w:r>
        <w:rPr>
          <w:lang w:val="ru-RU"/>
        </w:rPr>
        <w:t>Рудої С.В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Рудій Софії Володимир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33 га ріллі, поле 17, номер ділянки 26, 1,26 га ріллі, поле 17, номер ділянки 27, 1,03 га сіножатей, поле 7, номер ділянки 37 і</w:t>
      </w:r>
      <w:r>
        <w:rPr/>
        <w:t>з невитребуваних (нерозподілених) земельних ділянок, які знаходяться на території  Оваднівської сільської ради біля села Маркелівка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2-04T09:46:00Z</dcterms:modified>
  <cp:revision>32</cp:revision>
  <dc:subject/>
  <dc:title>Розпорядження Володамир</dc:title>
</cp:coreProperties>
</file>