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9 </w:t>
      </w:r>
      <w:r>
        <w:rPr>
          <w:sz w:val="28"/>
          <w:szCs w:val="28"/>
        </w:rPr>
        <w:t xml:space="preserve">грудня 2017 року             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№ 515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 господарства «Західний Буг»  Юнака   Сергія   Петровича  від  20.10.2017 року № 286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Галинівською сільською радою 24.01.2014 року за номером 1, згідно з яким передано в оренду 31,60 га ріллі, які знаходяться  на території Галинівської сільської ради за межами населених пунктів  в урочищі «Руда гребля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розділі 1 «Предмет договору»  площу земельної ділянки з 31,60 га ріллі на  29,7893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розділу 2 «Умови договору» відповідні зміни. </w:t>
      </w:r>
    </w:p>
    <w:p>
      <w:pPr>
        <w:pStyle w:val="13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орендну плату за використання земельних часток (паїв)  у розмірі трьох відсотків від нормативної грошової оцінки земельних ділянок за один гектар за один рік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>Фермерському господарству «Західний Буг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юк 23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Дацюк Т</cp:lastModifiedBy>
  <cp:lastPrinted>2017-12-27T11:10:00Z</cp:lastPrinted>
  <dcterms:modified xsi:type="dcterms:W3CDTF">2018-01-04T13:46:00Z</dcterms:modified>
  <cp:revision>17</cp:revision>
  <dc:subject/>
  <dc:title> </dc:title>
</cp:coreProperties>
</file>