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>29 грудня 2017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</w:rPr>
              <w:t>5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 до Інструкції з діловодства у Володимир-Волинській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ній державній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першої статті 6, статті 39 Закону України «Про місцеві державні адміністрації», на виконання постанов Кабінету Міністрів України від 14 травня 2015 року № 278 «</w:t>
      </w:r>
      <w:r>
        <w:rPr>
          <w:bCs/>
          <w:color w:val="000000"/>
          <w:sz w:val="28"/>
          <w:szCs w:val="28"/>
          <w:shd w:fill="FFFFFF" w:val="clear"/>
        </w:rPr>
        <w:t xml:space="preserve">Про внесення змін до постанов Кабінету Міністрів України від 23 серпня 1995 року № 672 та від 11 грудня 1999 року № 2263», від </w:t>
      </w:r>
      <w:r>
        <w:rPr>
          <w:sz w:val="28"/>
          <w:szCs w:val="28"/>
        </w:rPr>
        <w:t>22 липня 2016 року № 468 «Про внесення змін до Типової інструкції з діловодства у центральних органах виконавчої влади, Раді міністрів Автономної Республіки Крим, місцевих органах виконавчої влади», розпорядження голови Волинської обласної державної адміністрації від              14 листопада 2017 року № 565 «Про внесення змін до Інструкції з діловодства Волинської обласної державної адміністрації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нести до Інструкції з діловодства у Володимир-Волинській районній державній адміністрації (далі – Інструкція), затвердженої розпорядженням голови райдержадміністрації від 27 березня 2012 року № 141 (зі змінами, внесеними розпорядженнями голови райдержадміністрації від 02 серпня 2012 року № 372 та від 31 грудня 2014 року № 468) наступні зміни викласти пункти 2, 18, 20, 21, 155 Інструкції, а також додаток 2 до неї в такій редакції: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lang w:val="uk-UA"/>
        </w:rPr>
        <w:t>2.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>Порядок організації електронного документообігу із застосуванням електронного цифрового підпису, роботи з електронними документами та документування управлінської діяльності в електронній формі, здійснення діловодства стосовно документів, що містять інформацію з обмеженим доступом, здійснення діловодства за зверненнями громадян, запитами на інформацію визначається окремими нормативно-правовими актами та не може регулюватися цією Інструкцією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18. В райдержадміністрації використовують такі бланки документів:</w:t>
      </w:r>
    </w:p>
    <w:p>
      <w:pPr>
        <w:pStyle w:val="Style12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для листів (Додаток 2);</w:t>
      </w:r>
    </w:p>
    <w:p>
      <w:pPr>
        <w:pStyle w:val="Style12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розпорядження (Додаток 3);</w:t>
      </w:r>
    </w:p>
    <w:p>
      <w:pPr>
        <w:pStyle w:val="Style1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доручення (Додаток 4)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16"/>
          <w:szCs w:val="16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ланки документів повинні виготовлятися друкарським способом на білому папері високої якості фарбами насичених кольорі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 час створення (проходження) в установі документів в електронній формі бланки можуть виготовлятися за допомогою комп’ютерної техніки чорно-білими або кольоровими та у разі потреби друкуються.</w:t>
      </w:r>
    </w:p>
    <w:p>
      <w:pPr>
        <w:pStyle w:val="Normal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2"/>
        <w:tabs>
          <w:tab w:val="clear" w:pos="708"/>
          <w:tab w:val="left" w:pos="720" w:leader="none"/>
        </w:tabs>
        <w:spacing w:before="40" w:after="0"/>
        <w:ind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и бланків, що використовуються в райдержадміністрації, та порядок їх обліку визначаються цією Інструкцією.</w:t>
      </w:r>
    </w:p>
    <w:p>
      <w:pPr>
        <w:pStyle w:val="Style12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в’язковому обліку підлягають пронумеровані бланки в паперовій формі.</w:t>
      </w:r>
    </w:p>
    <w:p>
      <w:pPr>
        <w:pStyle w:val="Style12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ові номери проставляються нумератором, друкарським або іншим способом на нижньому полі зворотного боку блан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и, які персонально відповідають за облік, зберігання та використання бланків, визначаються розпорядженням голови райдержадміністрації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155. Реєстрація документів полягає у веденні запису облікових даних про документ за встановленою реєстраційною формою, яким фіксується факт створення, відправлення або одержання документа шляхом проставлення на ньому реєстраційного індексу з наступним записом у зазначених формах необхідних відомостей про документ. Реєстрація документів провадиться з метою забезпечення їх обліку, контролю за виконанням і оперативним використанням наявної в документах інформації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станови, які не є користувачами системи електронної взаємодії органів виконавчої влади, реєструють документи незалежно від способу їх доставки, передачі чи створе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, які є користувачами системи електронної взаємодії органів виконавчої влади, реєструють документи тимчасового зберігання виключно в електронній формі згідно з інструкціями установ.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БОВ’ЯЗУЮ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 Устилузького міського та сільських голів внести відповідні зміни до власних інструкцій з діловодства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ерівників структурних підрозділів райдержадміністрації в організації документування управлінської інформації керуватися Інструкцією з унесеними змінами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 Контроль за виконанням розпорядження покласти на керівника апарату районної державної адміністрації С.Романю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іц 213 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 xml:space="preserve">                  </w:t>
      </w:r>
      <w:r>
        <w:rPr>
          <w:sz w:val="28"/>
          <w:szCs w:val="28"/>
        </w:rPr>
        <w:t>Додаток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до Інструк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(пункт 18)</w:t>
      </w:r>
    </w:p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sz w:val="20"/>
        </w:rPr>
        <w:t>вул.Небесної Сотні, 3, м.Володимир-Волинський, 44700, тел./факс (03342) 213 77, е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sz w:val="20"/>
            <w:lang w:val="en-US"/>
          </w:rPr>
          <w:t>post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vvad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a</w:t>
        </w:r>
      </w:hyperlink>
      <w:r>
        <w:rPr>
          <w:sz w:val="20"/>
          <w:lang w:val="ru-RU"/>
        </w:rPr>
        <w:t xml:space="preserve"> </w:t>
      </w:r>
      <w:r>
        <w:rPr>
          <w:sz w:val="20"/>
        </w:rPr>
        <w:t xml:space="preserve">код ЄДРПОУ 04051359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____________ №</w:t>
      </w:r>
      <w:r>
        <w:rPr>
          <w:bCs/>
          <w:sz w:val="28"/>
          <w:szCs w:val="28"/>
          <w:lang w:val="ru-RU"/>
        </w:rPr>
        <w:t>_____________</w:t>
      </w:r>
      <w:r>
        <w:rPr>
          <w:bCs/>
          <w:sz w:val="28"/>
          <w:szCs w:val="28"/>
        </w:rPr>
        <w:t xml:space="preserve">                        </w:t>
      </w:r>
      <w:r>
        <w:rPr>
          <w:sz w:val="28"/>
          <w:szCs w:val="28"/>
        </w:rPr>
        <w:t>на  № _________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 xml:space="preserve"> від 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2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ost@vvadm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Загальний відділ</cp:lastModifiedBy>
  <cp:lastPrinted>2018-01-03T12:06:00Z</cp:lastPrinted>
  <dcterms:modified xsi:type="dcterms:W3CDTF">2018-01-03T10:09:00Z</dcterms:modified>
  <cp:revision>13</cp:revision>
  <dc:subject/>
  <dc:title> </dc:title>
</cp:coreProperties>
</file>