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 лютого 2017 року         м. Володимир-Волинський                                  № </w:t>
      </w:r>
      <w:r>
        <w:rPr>
          <w:sz w:val="28"/>
          <w:szCs w:val="28"/>
          <w:lang w:val="ru-RU"/>
        </w:rPr>
        <w:t>57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надання дозволу на видалення зелених насаджень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межами населеного пункту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ті 21 Закону України «Про місцеві державні адміністрації», рішення районної ради від 16.12.2016 року № 8/18 «Про затвердження Тимчасового порядку видалення дерев, кущів та інших зелених насаджень за межами населених пунктів на території Володимир-Волинського району та на підставі  акта комісії з обстеження зелених насаджень, що підлягають видаленню за межами населених пунктів району від 07.02.2017 року (додається), яка затверджена розпорядженням голови райдержадміністрації від 21.01.2017 року № 33, клопотання  голови  Ласківської  сільської  ради  від  13.01.2017 року № 19/01-18/2-17, матеріалів грошової оцінки дерев і лісорубного квитка, з метою запобігання виникнення надзвичайних ситуацій (подій), пов’язаних з забезпеченням безпечної життєдіяльності насе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на  видалення 147 дерев (131 тополя і 16 ясенів), що ростуть вздовж повітряної лінії електропередач 10 кв. між опорами  № 440-442, 440-443 та лінії 0,4 кв. від ЗГП № 187 Л-1 між опорами 1-5, 3-9 та становлять загрозу пошкодження ліній електопередавання, оскільки ростуть в охоронній зоні ліній електропередавання і частини дерев, що росте біля дороги місцевого значення Ласів – Вощатин, які становлять безпеку дорожньому рух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лові Ласківської сільської ради (І.В.Давидюк) укласти договір з організацією з питань видалення зелених насаджень та затвердити на сесії сільської ради ціни на реалізацію дров та ділової дерев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лату відновної вартості зелених насаджень не проводити відповідно до абзацу 2 пункту 6 Тимчасового порядку видалення дерев, кущів та інших зелених насаджень за межами населених пунктів на території Володимир-Волинського району, затвердженого рішенням районної ради від 16.12.2016 року № 8/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голову комісії з обстеження зелених насаджень, що підлягають видаленню за межами населених пунктів Ю.І. Кравчу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равчук 21 73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47:00Z</dcterms:created>
  <dc:creator>Tanya</dc:creator>
  <dc:description/>
  <cp:keywords/>
  <dc:language>en-US</dc:language>
  <cp:lastModifiedBy>Mirek</cp:lastModifiedBy>
  <cp:lastPrinted>2017-02-10T09:20:00Z</cp:lastPrinted>
  <dcterms:modified xsi:type="dcterms:W3CDTF">2017-02-14T06:56:00Z</dcterms:modified>
  <cp:revision>8</cp:revision>
  <dc:subject/>
  <dc:title> </dc:title>
</cp:coreProperties>
</file>