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 голови</w:t>
        <w:tab/>
        <w:tab/>
        <w:tab/>
        <w:tab/>
        <w:tab/>
        <w:tab/>
        <w:tab/>
        <w:tab/>
        <w:t xml:space="preserve">                   районної державної 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02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64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місії з питань роботи зі службовою інформацією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>- керівник апарату районної державної     адміністрації</w:t>
            </w:r>
          </w:p>
          <w:p>
            <w:pPr>
              <w:pStyle w:val="Normal"/>
              <w:spacing w:lineRule="auto" w:line="24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ведення діловодства апарату райдержадміністрації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ІЦКА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Михай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ведення діловодства апарату райдержадміністрації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тарший  інспектор  апарату райдержадміністрації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цивільного захисту населення апарату райдержадміністрації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Ю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 організаційно - кадрової роботи апарату райдержадміністрації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Ь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УРЕЦЬ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розвитку, інвестицій та європейської інтеграції управління агропромислового розвитку райдержадміністрації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21:00Z</dcterms:created>
  <dc:creator>Жила</dc:creator>
  <dc:description/>
  <cp:keywords/>
  <dc:language>en-US</dc:language>
  <cp:lastModifiedBy>Mirek</cp:lastModifiedBy>
  <cp:lastPrinted>2017-02-21T12:25:00Z</cp:lastPrinted>
  <dcterms:modified xsi:type="dcterms:W3CDTF">2017-02-28T13:06:00Z</dcterms:modified>
  <cp:revision>9</cp:revision>
  <dc:subject/>
  <dc:title>ЗАТВЕРДЖЕНО</dc:title>
</cp:coreProperties>
</file>