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28"/>
        </w:rPr>
      </w:pPr>
      <w:r>
        <w:rPr>
          <w:b/>
          <w:color w:val="FF0000"/>
          <w:spacing w:val="8"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ДИМИР-ВОЛИНСЬКА РАЙОННА ДЕРЖАВНА АДМІНІСТРАЦІ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січн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              м. Володимир-Волинський                            № 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ідзначення в районі Дня Соборності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23, 31, 39 Закону України “Про місцеві державні адміністрації”, Указу Президента України від 13 листопада 2014 року                     № 871/2014 “Про День Соборності України”, розпорядження голови Волинської обласної державної адміністрації від 16.12.2016 № 590 “Про відзначення в області Дня Соборності України”, з нагоди 98-ї річниці проголошення Акта злуки Української Народної Республіки і Західно-Української Народної Республіки, з метою належного відзначення в районі Дня Соборності України: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лан заходів з відзначення в районі Дня Соборності України (далі – план заходів), що додаєтьс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ОБОВ’ЯЗУЮ структурні підрозділи райдержадміністрації, РЕКОМЕНДУЮ Устилузькому міському та сільським головам: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 виконання плану заходів до 23 січня 2017 року проінформувати відділ організаційної роботи та управління персоналом апарату райдержадміністрації, якому до 25 січня 2017 року подати узагальнену інформацію управлінню з питань внутрішньої політики облдержадміністрації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цього розпорядження покласти на заступника голови райдерж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  <w:t xml:space="preserve">    </w:t>
      </w:r>
      <w:r>
        <w:rPr>
          <w:b/>
          <w:szCs w:val="28"/>
        </w:rPr>
        <w:t>Н. ВАСИЛЕЦЬ</w:t>
      </w:r>
      <w:r>
        <w:rPr/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зар  24 6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56:00Z</dcterms:created>
  <dc:creator>zmi</dc:creator>
  <dc:description/>
  <cp:keywords/>
  <dc:language>en-US</dc:language>
  <cp:lastModifiedBy>Mirek</cp:lastModifiedBy>
  <dcterms:modified xsi:type="dcterms:W3CDTF">2017-01-11T12:02:00Z</dcterms:modified>
  <cp:revision>4</cp:revision>
  <dc:subject/>
  <dc:title/>
</cp:coreProperties>
</file>