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  <w:tab/>
        <w:tab/>
        <w:tab/>
        <w:tab/>
        <w:tab/>
        <w:tab/>
        <w:t xml:space="preserve">                   районної державної адміністрації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uk-UA"/>
        </w:rPr>
        <w:t>.03.2017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87</w:t>
      </w:r>
      <w:r>
        <w:rPr/>
        <w:tab/>
        <w:tab/>
        <w:tab/>
      </w:r>
    </w:p>
    <w:p>
      <w:pPr>
        <w:pStyle w:val="TextBody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експертну комісію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Експертна комісія районної державної адміністрації (далі – ЕК) утворюється відповідно до Закону України «Про Національний архівний фонд та архівні установи», постанови Кабінету Міністрів України від 08 серпня          2007 року № 1004 «Про порядок утворення та діяльності комісій з проведення експертизи цінності документів», наказу Міністерства юстиції України від 19 червня 2013 року № 1227/5 «</w:t>
      </w:r>
      <w:r>
        <w:rPr>
          <w:bCs/>
          <w:sz w:val="28"/>
          <w:szCs w:val="28"/>
          <w:lang w:val="uk-UA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»</w:t>
      </w:r>
      <w:r>
        <w:rPr>
          <w:sz w:val="28"/>
          <w:szCs w:val="28"/>
          <w:lang w:val="uk-UA"/>
        </w:rPr>
        <w:t xml:space="preserve">, зареєстрованого в Міністерстві юстиції України 25 червня 2013 року за № 1062/23594, </w:t>
      </w:r>
      <w:r>
        <w:rPr>
          <w:sz w:val="28"/>
          <w:lang w:val="uk-UA"/>
        </w:rPr>
        <w:t>розпорядження голови облдержадміністрації від 07.03.2017       № 118 «Про внесення змін до Положення про експертну комісію обласної державної адміністрації та її новий склад»</w:t>
      </w:r>
      <w:r>
        <w:rPr>
          <w:sz w:val="28"/>
          <w:szCs w:val="28"/>
          <w:lang w:val="uk-UA"/>
        </w:rPr>
        <w:t xml:space="preserve"> для організації і проведення попередньої експертизи цінності документів, що утворилися у процесі діяльності райдержадміністрації та подання результатів експертизи цінності паперів на розгляд експертної комісії архівного відділу райдержадміністрації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ЕК є постійно діючим дорадчим органом. Рішення ЕК затверджуються головою райдержадміністрації, після чого стають обов’язковими до виконання управліннями, відділами та секторами апарату райдержадміністрації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своїй діяльності ЕК керується Конституцією України і законами України, актами Президента України, Кабінету Міністрів України, іншими нормативними актами, наказами Державної архівної служби України, розпорядженнями голови облдержадміністрації та цим положення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До складу ЕК, який затверджується розпорядженням голови райдержадміністрації, включаються працівники управлінь, відділів та секторів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ЕК призначається керівник апарату райдержадміністрації, заступником голови – начальник відділу ведення діловодства апарату райдержадміністрації, а секретарем – головний спеціаліст відділу ведення діловодства апарату райдержадміністрації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 Секретар ЕК за рішенням голови забезпечує скликання засідань комісії, складає протоколи, доводить до відома управлінь, відділів, секторів апарату райдержадміністрації   та   окремих   осіб   рішення   комісії,   здійснює  облік  і звітність про проведену роботу, веде документацію ЕК та забезпечує її збереженість.</w:t>
        <w:tab/>
        <w:tab/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 Завданнями ЕК є організація та проведення експертизи цінності документів, що утворилися в процесі діяльності райдержадміністрації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</w:rPr>
        <w:t>7. ЕК приймає рішення про схвалення та подання</w:t>
      </w:r>
      <w:r>
        <w:rPr>
          <w:sz w:val="28"/>
          <w:szCs w:val="28"/>
          <w:lang w:val="uk-UA"/>
        </w:rPr>
        <w:t xml:space="preserve">  на розгляд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експертної комісії архівного відділу райдержадміністрації</w:t>
      </w:r>
      <w:r>
        <w:rPr>
          <w:sz w:val="28"/>
          <w:szCs w:val="28"/>
        </w:rPr>
        <w:t xml:space="preserve">  таких документів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>1) описи справ постійного зберігання, внесені до Національного архівного фонду (далі – НАФ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описи справ з кадрових питань (особового складу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номенклатури спра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інструкції з діловод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положення про служби діловодства, архів та ЕК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акти про вилучення для знищення документів, не внесених до НАФ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схвалення описів справ тривалого (понад 10 років) зберігання, внесені до Національного архівного фонду (далі – НАФ)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Для виконання покладених на ЕК завдань їй надається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контролювати дотримання підрозділами апарату районної державної адміністрації, окремими працівниками, відповідальними за організацію документів у діловодстві, архівних вимог щодо розроблення номенклатури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вимагати від підрозділів апарату райдержадміністрації пошук відсутніх документів НАФ, документів тривалого зберігання, у тому числі документів з особового складу та письмових пояснень у випадках втрати цих док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одержувати від підрозділів апарату райдержадміністрації відомості та пропозиції, необхідні для визначення експертизи цінності документів і строків їх зберіг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 заслуховувати на своїх засіданнях керівників підрозділів апарату райдержадміністрації про хід підготовки документів до архівного зберігання і забезпечення збереженості документів, про причини втрати докумен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апрошувати на засідання у якості консультантів та експертів фахівців підрозділів апарату райдержадміністрації, за потреби – працівників  державного архів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інформувати керівництво райдержадміністрації з питань, що входять до компетенції ЕК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Засідання ЕК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Рішення ЕК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 та набирають чинності з моменту затвердження протоколу ЕК головою райдержадміністрації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вед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одства апарату райдержадміністрації                                                Ю. Скіц</w:t>
        <w:tab/>
        <w:tab/>
        <w:tab/>
        <w:tab/>
        <w:tab/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rPr/>
      </w:pPr>
      <w:r>
        <w:rPr>
          <w:b w:val="false"/>
          <w:lang w:val="uk-UA"/>
        </w:rPr>
        <w:t>СХВАЛЕНО</w:t>
      </w:r>
      <w:r>
        <w:rPr>
          <w:b w:val="false"/>
        </w:rPr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отокол засідання ЕК 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ого відділу райдержадміністрації</w:t>
        <w:tab/>
        <w:tab/>
        <w:t xml:space="preserve">      </w:t>
        <w:tab/>
        <w:tab/>
        <w:t xml:space="preserve"> </w:t>
        <w:tab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_________________  № _______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Начальник </w:t>
      </w:r>
      <w:r>
        <w:rPr>
          <w:sz w:val="28"/>
          <w:szCs w:val="28"/>
          <w:lang w:val="uk-UA"/>
        </w:rPr>
        <w:t>архівного відділу райдержадміністрації                               А.І. Черняк</w:t>
      </w: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5:00Z</dcterms:created>
  <dc:creator>Жила</dc:creator>
  <dc:description/>
  <cp:keywords/>
  <dc:language>en-US</dc:language>
  <cp:lastModifiedBy>Mirek</cp:lastModifiedBy>
  <cp:lastPrinted>2017-03-30T11:06:00Z</cp:lastPrinted>
  <dcterms:modified xsi:type="dcterms:W3CDTF">2017-04-04T07:05:00Z</dcterms:modified>
  <cp:revision>8</cp:revision>
  <dc:subject/>
  <dc:title>ЗАТВЕРДЖЕНО</dc:title>
</cp:coreProperties>
</file>