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10 </w:t>
      </w:r>
      <w:r>
        <w:rPr/>
        <w:t>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8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Курило Ю.В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Курило Юлії Володимир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29 га ріллі,   номер ділянки 20, 2,77 га сіножатей, номер ділянки 183,  і</w:t>
      </w:r>
      <w:r>
        <w:rPr/>
        <w:t>з невитребуваних (нерозподілених) земельних ділянок, які знаходяться на території  Устилузької міської  ради  за межами населених пунктів біля с. Новини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3-15T12:57:00Z</dcterms:modified>
  <cp:revision>232</cp:revision>
  <dc:subject/>
  <dc:title>Розпорядження Володамир</dc:title>
</cp:coreProperties>
</file>