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17</w:t>
      </w:r>
      <w:r>
        <w:rPr>
          <w:sz w:val="28"/>
          <w:lang w:val="uk-UA"/>
        </w:rPr>
        <w:t xml:space="preserve">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9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ї 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Відповідно до статті 6 Закону України “Про місцеві державні адміністрації”, постанови Кабінету Міністрів України від 25.03.2016 № 246 “Про затвердження Порядку проведення конкурсу на зайняття посад державної служби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ИВЕСТИ із складу конкурсної комісії районної державної адміністрації головного спеціаліста юридичного відділу апарату райдержадміністрації ГАВРИЛЮК Поліну Руслані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ВВЕСТИ до складу конкурсної комісії районної державної адміністрації начальника юридичного відділу апарату райдержадміністрації ЗАХАРЧУК Мар’яну Борисівну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Mirek</cp:lastModifiedBy>
  <cp:lastPrinted>2017-03-21T08:59:00Z</cp:lastPrinted>
  <dcterms:modified xsi:type="dcterms:W3CDTF">2017-03-28T06:27:00Z</dcterms:modified>
  <cp:revision>28</cp:revision>
  <dc:subject/>
  <dc:title> </dc:title>
</cp:coreProperties>
</file>