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9</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0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Прогонюк В.В.:</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Прогонюк Валентині Володими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0,28 га сіножатей, поле 5, номер ділянки 232, 0,28 га сіножатей, поле 6, номер ділянки 232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3-23T06:51:00Z</dcterms:modified>
  <cp:revision>29</cp:revision>
  <dc:subject/>
  <dc:title> </dc:title>
</cp:coreProperties>
</file>