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березня 2018 року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Володимир-Волинський                          № </w:t>
      </w:r>
      <w:r>
        <w:rPr>
          <w:sz w:val="28"/>
          <w:szCs w:val="28"/>
        </w:rPr>
        <w:t>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складу комісії з питань захисту прав дит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з питань захисту прав дитини Володимир-Волинської райдержадміністрації, затвердженої розпорядженням голови райдержадміністрації від 20.01.2017 № 19 “Про внесення змін до складу комісії з питань захисту прав дитини Володимир-Волинської районної державної адміністрації”, а саме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вести до складу комісії з питань захисту прав дитини </w:t>
      </w:r>
      <w:r>
        <w:rPr>
          <w:bCs/>
          <w:sz w:val="28"/>
          <w:szCs w:val="28"/>
          <w:lang w:val="uk-UA"/>
        </w:rPr>
        <w:t>Володимир-Волинської райдержадміністрації та призначити її член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АВРИЛЮК Поліну Русланівну – головного спеціаліста юридичного відділ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ЛЮКА Миколу Пилиповича - заступника голови Оваднівської сільської ради з гуманітарних питань (за згодою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ФЕРУК Ірину Петрівну - директора Зарічанського сільського центру соціальних служб для сім’ї, дітей та молоді (за згодою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зі складу комісії Луцюк А.Я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яр 24 421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12:00Z</dcterms:created>
  <dc:creator>Dity</dc:creator>
  <dc:description/>
  <cp:keywords/>
  <dc:language>en-US</dc:language>
  <cp:lastModifiedBy>Mirek</cp:lastModifiedBy>
  <cp:lastPrinted>2018-03-21T15:10:00Z</cp:lastPrinted>
  <dcterms:modified xsi:type="dcterms:W3CDTF">2018-03-23T07:02:00Z</dcterms:modified>
  <cp:revision>145</cp:revision>
  <dc:subject/>
  <dc:title>                                                    </dc:title>
</cp:coreProperties>
</file>